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b w:val="false"/>
          <w:sz w:val="22"/>
        </w:rPr>
        <w:br/>
      </w:r>
    </w:p>
    <w:p>
      <w:pPr>
        <w:pStyle w:val="Heading"/>
        <w:jc w:val="right"/>
        <w:rPr>
          <w:rFonts w:ascii="Arial" w:hAnsi="Arial" w:cs="Arial"/>
          <w:b w:val="false"/>
          <w:b w:val="false"/>
          <w:bCs w:val="false"/>
          <w:sz w:val="18"/>
          <w:szCs w:val="20"/>
        </w:rPr>
      </w:pPr>
      <w:r>
        <w:rPr>
          <w:rFonts w:cs="Arial" w:ascii="Arial" w:hAnsi="Arial"/>
          <w:b w:val="false"/>
          <w:bCs w:val="false"/>
          <w:sz w:val="18"/>
          <w:szCs w:val="2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kres działania zespołu koordynacyjnego odpowiedzialnego za kwalifikację do leczenia chorób ultrarzadkich oraz weryfikację jego skutecznośc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kompetencje zespołu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Leczenie choroby Gauchera typu I oraz typu I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Leczenie choroby Hurler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Leczenie choroby Pomp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4)</w:t>
              <w:tab/>
              <w:t>Leczenie mukopolisacharydozy typu II (zespół Huntera)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>Leczenie ciężkich wrodzonych hiperhomocysteinemi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6)</w:t>
              <w:tab/>
              <w:t>Leczenie tyrozynemii typu 1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7)</w:t>
              <w:tab/>
              <w:t>Leczenie pacjentów z wrodzonymi zespołami autozapalnymi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Leczenie choroby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Leczenie uzupełniające L-karnityną w wybranych chorobach metabolicznych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 Leczenie chorych na cystynozę nefropatyczną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 Leczenie zapobiegawcze chorych z nawracającymi napadami dziedzicznego obrzęku naczynioruchowego o ciężkim przebiegu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 Leczenie amifamprydyną pacjentów z zespołem miastenicznym Lamberta-Eaton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 Leczenie wspomagające zaburzeń cyklu moczni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choroby i problemy zdrowotne (wg ICD 10) objęte świadczeniem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)</w:t>
              <w:tab/>
              <w:t>E 74.0 – Choroba spichrzeniowa glikogenu, choroba Pompego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2)</w:t>
              <w:tab/>
              <w:t>E 75 – Zaburzenia przemian sfingolipidów i inne zaburzenia spichrzania lipidów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3)</w:t>
              <w:tab/>
              <w:t>E 76.0 – Mukopolisacharydoza typu I, choroba Hurler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4)</w:t>
              <w:tab/>
              <w:t>E 76.1 – Mukopolisacharydoza typu II, zespół Hunter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5)</w:t>
              <w:tab/>
              <w:t xml:space="preserve">E 72.1 – Zaburzenia przemian aminokwasów zawierających siarkę; 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6)</w:t>
              <w:tab/>
              <w:t>E 75.2 – Inne sfingolipidozy, choroba Fabry`ego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7)</w:t>
              <w:tab/>
              <w:t>E 70.2 – Zaburzenia przemian tyro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8)</w:t>
              <w:tab/>
              <w:t>E 85 – Amyloidoza, skrobiawic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9)</w:t>
              <w:tab/>
              <w:t>R 50.9 – Gorączka, nie określona;</w:t>
            </w:r>
          </w:p>
          <w:p>
            <w:pPr>
              <w:pStyle w:val="Tab10PP"/>
              <w:rPr/>
            </w:pPr>
            <w:r>
              <w:rPr>
                <w:color w:val="000000"/>
              </w:rPr>
              <w:t>10)</w:t>
              <w:tab/>
              <w:t>D 89.8 – Inne określone zaburzenia przebiegające z udziałem mechanizmów immunologicznych, niesklasyfikowane gdzie indziej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1)</w:t>
              <w:tab/>
              <w:t>D 89.9 – Zaburzenia przebiegające z udziałem mechanizmów, nie określone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2)</w:t>
              <w:tab/>
              <w:t>E 71.1 – Inne zaburzenia przemian aminokwasów o rozgałęzionych łańcucha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3)</w:t>
              <w:tab/>
              <w:t>E 71.3 – Zaburzenia przemian kwasów tłuszczowych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4)</w:t>
              <w:tab/>
              <w:t>E 72.3 – Zaburzenia przemian lizyny i hydroksylizyny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 xml:space="preserve">15) E 72.0 – Zaburzenia transportu aminokwasów; 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6) D 84.1 – Zaburzenia układu dopełniacz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7) G 73.1 - Zespół Eatona-Lamberta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18) E 72.2 – Zaburzenia przemian cyklu mocznik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świadczenia skojarzone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oznaczenie zespołu koordynacyjnego odpowiadającego za kwalifikację i weryfikację le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espół Koordynacyjny ds. chorób ultrarzadkich</w:t>
            </w:r>
          </w:p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 xml:space="preserve">Zespół Koordynacyjny ds. chorób ultrarzadkich – Sekcja ds. Zespołów Autozapalnych i Obrzęku Naczynioruchowego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kwalifikacje lekarzy specjalistów – członków zespołu koordynacyjnego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alergologii, lub endokrynologii, lub endokrynologii i diabetologii dziecięcej, lub kardiologii, lub kardiologii dziecięcej, lub nefrologii lub nefr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PP"/>
              <w:rPr/>
            </w:pPr>
            <w:r>
              <w:rPr>
                <w:color w:val="000000"/>
              </w:rPr>
              <w:t>1)</w:t>
              <w:tab/>
              <w:t>kryteria kwalifikacji zostały określone w opisach programów wymienionych w pkt 1.2;</w:t>
            </w:r>
          </w:p>
          <w:p>
            <w:pPr>
              <w:pStyle w:val="Tab10PP"/>
              <w:rPr>
                <w:color w:val="000000"/>
              </w:rPr>
            </w:pPr>
            <w:r>
              <w:rPr>
                <w:color w:val="000000"/>
              </w:rPr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– porada lekarska, konsultacja, asysta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7" w:footer="709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 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>
                <w:i w:val="false"/>
              </w:rPr>
              <w:br/>
              <w:t xml:space="preserve">nadruk lub pieczątka zawierające </w:t>
              <w:br/>
              <w:t>imię i nazwisko kierownika jednostki oraz jego podpis</w:t>
            </w:r>
            <w:r>
              <w:rPr/>
              <w:br/>
            </w:r>
            <w:r>
              <w:rPr>
                <w:i w:val="false"/>
              </w:rPr>
              <w:br/>
              <w:br/>
            </w: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,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alfa-glukozydazy </w:t>
            </w:r>
            <w:r>
              <w:rPr>
                <w:sz w:val="16"/>
                <w:szCs w:val="16"/>
              </w:rPr>
              <w:t>(klasyczna postać choroby/nie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miana CRIM* </w:t>
            </w:r>
            <w:r>
              <w:rPr>
                <w:sz w:val="16"/>
                <w:szCs w:val="16"/>
              </w:rPr>
              <w:t>(klasyczna postać choroby)</w:t>
            </w:r>
            <w:r>
              <w:rP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9639" w:type="dxa"/>
            <w:gridSpan w:val="3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>
                <w:sz w:val="24"/>
              </w:rPr>
              <w:tab/>
              <w:t>*</w:t>
              <w:tab/>
            </w:r>
            <w:r>
              <w:rPr/>
              <w:t>zgodnie z opisem programu – wynik nie jest konieczny do rozpoczęcia leczenia, jest uzupełniany w karcie pacjenta oraz rejestrze SMPT niezwłocznie po jego uzyskaniu</w:t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i/>
          <w:color w:val="000000"/>
          <w:sz w:val="18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i/>
          <w:i/>
          <w:color w:val="000000"/>
          <w:sz w:val="24"/>
        </w:rPr>
      </w:pPr>
      <w:r>
        <w:rPr>
          <w:color w:val="000000"/>
        </w:rPr>
        <w:t xml:space="preserve">USG serca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i/>
          <w:color w:val="000000"/>
          <w:sz w:val="18"/>
          <w:szCs w:val="16"/>
        </w:rPr>
        <w:t>(klasyczna postać choroby/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</w:t>
      </w:r>
      <w:r>
        <w:rPr>
          <w:i/>
          <w:color w:val="000000"/>
          <w:sz w:val="24"/>
        </w:rPr>
        <w:t xml:space="preserve"> </w:t>
      </w:r>
      <w:r>
        <w:rPr>
          <w:i/>
          <w:color w:val="000000"/>
          <w:sz w:val="18"/>
          <w:szCs w:val="16"/>
        </w:rPr>
        <w:t>(nieklasyczna postać choroby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testu 3/6 min. marszu </w:t>
            </w:r>
            <w:r>
              <w:rPr>
                <w:i/>
                <w:sz w:val="18"/>
                <w:szCs w:val="16"/>
              </w:rPr>
              <w:t>(nieklasyczna postać choroby</w:t>
            </w:r>
            <w:r>
              <w:rPr>
                <w:sz w:val="16"/>
                <w:szCs w:val="16"/>
              </w:rPr>
              <w:t xml:space="preserve">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-MB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INR, APTT) 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sprawności ruchowej za pomocą wskaźnika Barthel (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ortopedyczna z oceną statyki kręgosłup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psychologi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okulistyczna (data konsultacji, szczegółowy opis)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>
          <w:trHeight w:val="1649" w:hRule="atLeast"/>
        </w:trPr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tabs>
          <w:tab w:val="clear" w:pos="567"/>
        </w:tabs>
        <w:ind w:left="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Wniosek należy wysłać na adres sekretariatu </w:t>
        <w:br/>
        <w:t>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20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raz na 180 dni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  <w:br/>
            </w:r>
            <w:r>
              <w:rPr>
                <w:sz w:val="16"/>
                <w:szCs w:val="20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  <w:br/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-MB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aturacja krwi (co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gazometria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układ krzepnięcia (INR, APTT)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raz na 180 dni)</w:t>
              <w:br/>
            </w:r>
            <w:r>
              <w:rPr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pirometria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TG klatki piersiowej (raz na 180 dni)</w:t>
              <w:br/>
            </w:r>
            <w:r>
              <w:rPr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utowego marszu (raz na 180 dni)</w:t>
              <w:br/>
            </w:r>
            <w:r>
              <w:rPr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>
                <w:sz w:val="16"/>
                <w:szCs w:val="16"/>
              </w:rPr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  <w:b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USG serca (raz na 180 dni)</w:t>
        <w:tab/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* (raz na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QX4I"/>
        <w:rPr/>
      </w:pPr>
      <w:r>
        <w:rPr/>
        <w:tab/>
        <w:t>*</w:t>
        <w:tab/>
        <w:t>dla postaci nieklasycznej konsultacja z oceną siły mięśniowej za pomocą dynamometru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sz w:val="16"/>
          <w:szCs w:val="16"/>
        </w:rPr>
        <w:t>(klasyczna postać choroby)</w:t>
      </w:r>
      <w:r>
        <w:rP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RTG klatki piersiowej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Ocena sprawności ruchowej za pomocą wskaźnika Barthel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konsultacji pulmonologicznej (co 365 dni)</w:t>
        <w:tab/>
        <w:t xml:space="preserve"> </w:t>
        <w:br/>
      </w:r>
      <w:r>
        <w:rPr>
          <w:sz w:val="16"/>
          <w:szCs w:val="16"/>
        </w:rPr>
        <w:t>(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180 dni)</w:t>
        <w:tab/>
        <w:t xml:space="preserve"> </w:t>
        <w:br/>
      </w:r>
      <w:r>
        <w:rPr>
          <w:sz w:val="16"/>
          <w:szCs w:val="16"/>
        </w:rPr>
        <w:t>(klasyczna postać choroby/nieklasyczna postać choroby)</w:t>
      </w:r>
      <w:r>
        <w:rP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Cs w:val="18"/>
              </w:rPr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szCs w:val="18"/>
              </w:rPr>
              <w:br/>
              <w:br/>
              <w:br/>
              <w:br/>
              <w:br/>
            </w:r>
          </w:p>
          <w:p>
            <w:pPr>
              <w:pStyle w:val="QX2PODPIS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Wypełniony wniosek należy przesłać drogą elektroniczną oraz tradycyjną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>O</w:t>
      </w:r>
      <w:r>
        <w:rPr/>
        <w:t xml:space="preserve">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Miejsce zamieszkani</w:t>
      </w:r>
      <w:r>
        <w:rPr/>
        <w:t>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 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>
          <w:color w:val="000000"/>
          <w:lang w:val="de-DE"/>
        </w:rPr>
        <w:t>P</w:t>
      </w:r>
      <w:r>
        <w:rPr/>
        <w:t>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ab/>
              <w:t xml:space="preserve">1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0 min </w:t>
              <w:tab/>
              <w:tab/>
              <w:b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aktywności cytochromu CYP2D6*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*</w:t>
              <w:tab/>
              <w:t>wyłącznie przy kwalifikacji do terapii eliglustatem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</w:t>
      </w:r>
      <w:r>
        <w:rPr/>
        <w:t xml:space="preserve">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*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I"/>
        <w:rPr/>
      </w:pPr>
      <w:r>
        <w:rPr/>
        <w:tab/>
        <w:t>*</w:t>
        <w:tab/>
        <w:t>w przypadku kwalifikacji do terapii eliglustatem EKG z oceną skorygowanego odstępu QT (QTc)</w:t>
      </w:r>
    </w:p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EEG (w uzasadnionych przypadkach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cena jakości życia SF36 lub określona inną metodą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>Rodzaj zastosowanej metody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, vit B12,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>konsultacja ortopedyczna -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lekarza kwalifikującego do programu, 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191" w:footer="709" w:bottom="1077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</w:rPr>
      </w:pPr>
      <w:r>
        <w:rPr>
          <w:color w:val="000000"/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 TYPU I oraz TYPU II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ęstość iniekcji/podań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</w:r>
            <w:r>
              <w:rPr>
                <w:szCs w:val="20"/>
              </w:rPr>
              <w:t xml:space="preserve">Chitotriozydaza (co 365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z oceną skorygowanego odstępu QT (QTc) w przypadku leczenia eliglustatem) (co 365 dni)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o)</w:t>
              <w:tab/>
              <w:br/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welaglucerazie alfa – nie jest obligatoryjne (co 180 dni)*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4I"/>
        <w:rPr/>
      </w:pPr>
      <w:r>
        <w:rPr/>
        <w:tab/>
        <w:t>*</w:t>
        <w:tab/>
        <w:t xml:space="preserve">decyzja o konieczności wykonania badania podejmowana jest przez Zespół Koordynacyjny ds. Chorób Ultrarzadkich </w:t>
      </w:r>
    </w:p>
    <w:p>
      <w:pPr>
        <w:pStyle w:val="QX1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9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 (w uzasadnionych przypadka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1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2</w:t>
      </w:r>
      <w:r>
        <w:rPr>
          <w:lang w:val="en-US" w:eastAsia="en-US"/>
        </w:rPr>
        <w:fldChar w:fldCharType="end"/>
      </w:r>
      <w:r>
        <w:rPr/>
        <w:t>.</w:t>
        <w:tab/>
        <w:t>Spirometria u pacjentów &gt; 7 roku życia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3</w:t>
      </w:r>
      <w:r>
        <w:rPr>
          <w:lang w:val="en-US" w:eastAsia="en-US"/>
        </w:rPr>
        <w:fldChar w:fldCharType="end"/>
      </w:r>
      <w:r>
        <w:rPr/>
        <w:t>.</w:t>
        <w:tab/>
        <w:t>Wynik i data USG jamy brzusznej, z oceną objętości wątroby i śledziony (raz na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4</w:t>
      </w:r>
      <w:r>
        <w:rPr>
          <w:lang w:val="en-US" w:eastAsia="en-US"/>
        </w:rPr>
        <w:fldChar w:fldCharType="end"/>
      </w:r>
      <w:r>
        <w:rPr/>
        <w:t>.</w:t>
        <w:tab/>
        <w:t>USG układu sercowo-naczyniowego w uzasadnionych przypadkach w przypadku nieprawidłowości w układzie sercowo-naczyniowym (co 365 dni)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RTG płuc</w:t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Ocena jakości życia SF 36 lub określona inną metodą (poza wynikiem należy podać rodzaj stosowanej metody) (opcjonalnie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:</w:t>
              <w:br/>
              <w:br/>
              <w:br/>
              <w:b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I C.</w:t>
        <w:tab/>
        <w:t>Załącznik do wniosku o zakwalifikowanie pacjenta do leczenia w programie Leczenie choroby Gauchera typu I oraz typu II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</w:t>
      </w:r>
      <w:r>
        <w:rPr>
          <w:i/>
        </w:rPr>
        <w:t>imiglucerazą/welaglucerazą alfa/eliglustatem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tabs>
          <w:tab w:val="clear" w:pos="567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Heading2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B.</w:t>
        <w:tab/>
        <w:t>Dane auks</w:t>
      </w:r>
      <w:r>
        <w:rPr/>
        <w:t>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94"/>
        <w:gridCol w:w="993"/>
        <w:gridCol w:w="3576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Akcja</w:t>
      </w:r>
      <w:r>
        <w:rPr/>
        <w:t xml:space="preserve">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/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spirometryczne układu oddech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kulistyczne z oceną w lampie szczelin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Inne badania związane z chorobą zasadniczą (</w:t>
      </w:r>
      <w:r>
        <w:rPr/>
        <w:t>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</w:t>
      </w:r>
      <w:r>
        <w:rPr/>
        <w:t>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366"/>
        <w:gridCol w:w="236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z oceną objętości wątroby i śledziony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365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serca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mukopolisacharydów z moczem**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3/6 min. marszu (co 180 dni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/>
        <w:t>Stężenie w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konsultacji okulistycznej, z oceną w lampie szczelin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 imię i nazwisko lekarza,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TextBody"/>
        <w:spacing w:lineRule="auto" w:line="480" w:before="120" w:after="120"/>
        <w:rPr/>
      </w:pPr>
      <w:r>
        <w:rPr/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center"/>
        <w:rPr/>
      </w:pPr>
      <w:r>
        <w:rPr/>
        <w:t>IV A.</w:t>
        <w:tab/>
        <w:t xml:space="preserve">Wzór wniosku o zakwalifikowanie pacjenta do leczenia </w:t>
        <w:br/>
        <w:t xml:space="preserve">w programie Leczenie Mukopolisacharydozy typu II </w:t>
        <w:br/>
        <w:t>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5"/>
        <w:gridCol w:w="4806"/>
        <w:gridCol w:w="28"/>
      </w:tblGrid>
      <w:tr>
        <w:trPr/>
        <w:tc>
          <w:tcPr>
            <w:tcW w:w="4805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06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5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34" w:type="dxa"/>
            <w:gridSpan w:val="2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3204"/>
        <w:gridCol w:w="3204"/>
        <w:gridCol w:w="28"/>
      </w:tblGrid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04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2),*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04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1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  <w:p>
            <w:pPr>
              <w:pStyle w:val="QX4I"/>
              <w:spacing w:before="40" w:after="40"/>
              <w:ind w:left="709" w:right="113" w:hanging="709"/>
              <w:rPr/>
            </w:pPr>
            <w:r>
              <w:rPr/>
              <w:tab/>
              <w:t>*</w:t>
              <w:tab/>
              <w:t>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rPr/>
      </w:pPr>
      <w:r>
        <w:rPr>
          <w:color w:val="000000"/>
        </w:rPr>
        <w:t>UWAGA!</w:t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 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R3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 xml:space="preserve">EEG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t>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  <w:br/>
              <w:br/>
              <w:br/>
              <w:br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adruk lub pieczątka zawierające</w:t>
              <w:br/>
              <w:t xml:space="preserve"> imię i nazwisko kierownika jednostki oraz jego podpis</w:t>
              <w:br/>
              <w:br/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R1"/>
        <w:rPr/>
      </w:pP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Z UŻYCIEM BETAINY W PROGRAMIE „LECZENIE CIĘŻKICH, WRODZONYCH HIPERHOMOCYSTEINEMII”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>
          <w:rFonts w:eastAsia="Arial Narrow" w:cs="Arial Narrow"/>
        </w:rPr>
        <w:t xml:space="preserve"> </w:t>
      </w: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/>
      </w:pPr>
      <w:r>
        <w:rPr/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 xml:space="preserve">w 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  <w:tab/>
        <w:t>Czy było podwichnięcie soczewki (Tak/Nie): ________</w:t>
      </w:r>
    </w:p>
    <w:p>
      <w:pPr>
        <w:pStyle w:val="QX1"/>
        <w:rPr/>
      </w:pPr>
      <w:r>
        <w:rPr/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1"/>
        <w:keepNext w:val="true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2552"/>
        <w:gridCol w:w="992"/>
        <w:gridCol w:w="1276"/>
        <w:gridCol w:w="2409"/>
      </w:tblGrid>
      <w:tr>
        <w:trPr/>
        <w:tc>
          <w:tcPr>
            <w:tcW w:w="4962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ziom metioniny we krwi (aminoacydogram — opis) </w:t>
              <w:br/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kwasów organicznych moczu (metodą GC/MS) z ilościową oceną wydalania kwasu metylomalonowego (opis) </w:t>
              <w:tab/>
              <w:br/>
              <w:br/>
              <w:tab/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okarnityn (stężenie C5-karnityny w suchej kropli krwi — metodą MS/MS) </w:t>
              <w:br/>
              <w:tab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  <w:r>
              <w:rPr/>
              <w:t>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atazy alkalicznej we krwi _____________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Test obciążenia witaminą B6 24 godziny po podaniu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1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</w:t>
            </w:r>
            <w:r>
              <w:rPr>
                <w:sz w:val="18"/>
                <w:szCs w:val="22"/>
              </w:rPr>
              <w:t>(osocze/surowica)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200 mg witaminy B6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omocysteina we krwi 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500 mg witaminy B6 (300 mg </w:t>
              <w:br/>
              <w:t>u dzieci &lt;3 roku życia)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Homocysteina we krwi</w:t>
              <w:tab/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etionina (osocze/surowica) </w:t>
              <w:tab/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/>
      </w:pPr>
      <w:r>
        <w:rPr/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/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br w:type="page"/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3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4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5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6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7</w:t>
      </w:r>
      <w:r>
        <w:rPr>
          <w:lang w:val="en-US" w:eastAsia="en-US"/>
        </w:rPr>
        <w:fldChar w:fldCharType="end"/>
      </w:r>
      <w:r>
        <w:rPr/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okulistyczna, z oceną narządu wzroku w lampie szczelinowej — jeżeli pacjent nie przebył lensektomii </w:t>
        <w:br/>
        <w:t>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Normal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0"/>
        <w:rPr>
          <w:color w:val="000000"/>
          <w:sz w:val="16"/>
          <w:lang w:eastAsia="pl-PL"/>
        </w:rPr>
      </w:pPr>
      <w:r>
        <w:rPr>
          <w:color w:val="000000"/>
          <w:sz w:val="16"/>
          <w:lang w:eastAsia="pl-PL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  <w:br/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3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 xml:space="preserve">Badania dodatkowe wykonane w okresie 6 mies. obserwacji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vit. 25 OH D</w:t>
            </w:r>
            <w:r>
              <w:rPr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Ca całk.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fosforanów we krwi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fosfatazy alkalicznej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 xml:space="preserve">Uwaga! </w:t>
        <w:br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neurologicznej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>Dobowe spożycie białka _________ g / kg m.c. / d</w:t>
      </w:r>
    </w:p>
    <w:p>
      <w:pPr>
        <w:pStyle w:val="QX1"/>
        <w:rPr/>
      </w:pPr>
      <w:r>
        <w:rPr/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, numer prawa wykonywania zawodu </w:t>
              <w:br/>
              <w:t>oraz jego podpis</w:t>
              <w:br/>
              <w:b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„Leczenie ciężkich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VI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i/>
          <w:color w:val="000000"/>
          <w:sz w:val="20"/>
          <w:szCs w:val="20"/>
        </w:rPr>
        <w:t>(Wypełniony wniosek należy przesłać w wersji elektronicznej oraz papierowej do Zespołu Koordynacyjnego na wniosku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</w:t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trwania ciąży w tyg.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azometria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ód, potas, chlorki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 kreatynina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3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>
          <w:color w:val="000000"/>
        </w:rPr>
        <w:t>b)</w:t>
        <w:tab/>
      </w:r>
      <w:r>
        <w:rPr/>
        <w:t>U pacjentów zaraz po rozpoznaniu tyrozynemii typu 1 (zwłaszcza niemowląt) monitorowanie leczenia przeprowadzane jest co miesiąc.</w:t>
      </w:r>
    </w:p>
    <w:tbl>
      <w:tblPr>
        <w:tblW w:w="9072" w:type="dxa"/>
        <w:jc w:val="left"/>
        <w:tblInd w:w="5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968"/>
        <w:gridCol w:w="969"/>
        <w:gridCol w:w="968"/>
        <w:gridCol w:w="969"/>
        <w:gridCol w:w="968"/>
        <w:gridCol w:w="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1 m-c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bursztynyloacetonu </w:t>
              <w:br/>
              <w:t>w suchej kropli krwi metodą tandemowej spektrometrii ma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poziomu alfa-fetoprotei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znaczenie ilościowe stężenia aminokwasów w osoczu – tyrozy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, z płytkami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 i frakc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osfataza alkaliczn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GGTP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R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 protrombin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ałko całkowite, albumin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apń, fosfor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e krw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was moczowy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reatynina w mocz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rPr>
          <w:rFonts w:ascii="Arial Narrow" w:hAnsi="Arial Narrow" w:cs="Arial Narrow"/>
          <w:sz w:val="20"/>
          <w:lang w:eastAsia="pl-PL"/>
        </w:rPr>
      </w:pPr>
      <w:r>
        <w:rPr>
          <w:rFonts w:cs="Arial Narrow"/>
          <w:sz w:val="20"/>
          <w:lang w:eastAsia="pl-PL"/>
        </w:rPr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Heading1"/>
        <w:ind w:left="709" w:hanging="709"/>
        <w:jc w:val="both"/>
        <w:rPr/>
      </w:pPr>
      <w:r>
        <w:rPr/>
        <w:t xml:space="preserve">VII </w:t>
      </w:r>
      <w:r>
        <w:rPr>
          <w:rFonts w:eastAsia="Batang;바탕"/>
          <w:sz w:val="22"/>
          <w:lang w:eastAsia="pl-PL"/>
        </w:rPr>
        <w:t xml:space="preserve">A </w:t>
      </w:r>
      <w:r>
        <w:rPr>
          <w:rFonts w:eastAsia="Batang;바탕"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 – SEKCJA DS. ZESPOŁÓW AUTOZAPALNYCH I OBRZĘKU NACZYNIORUCHOWEGO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" w:hAnsi="Arial"/>
          <w:b/>
          <w:szCs w:val="20"/>
          <w:lang w:eastAsia="pl-P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4</w:t>
      </w:r>
      <w:r>
        <w:rPr>
          <w:lang w:val="en-US" w:eastAsia="en-US"/>
        </w:rPr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lekarza kwalifikującego do programu, 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>nadruk lub pieczątka zawierające 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Normal"/>
        <w:keepLines/>
        <w:tabs>
          <w:tab w:val="clear" w:pos="567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99"/>
        <w:gridCol w:w="3543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Data rozpoznania chorob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32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20"/>
                <w:szCs w:val="32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32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567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QC"/>
        <w:rPr/>
      </w:pPr>
      <w:r>
        <w:rPr/>
        <w:t xml:space="preserve">PROSZĘ ODPOWIEDZIEĆ NA PONIŻSZE PYTANIA DOTYCZĄCE DOTYCHCZASOWEGO PRZEBIEGU CHOROBY </w:t>
        <w:br/>
        <w:t>zakreślając właściwą odpowiedź lub opisowo: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Kiedy wystąpiły pierwsze objawy choroby ( wiek w miesiącach lub latach ) i jaki miały charakter ? </w:t>
        <w:br/>
        <w:t>Kiedy i jaki wrodzony zespół autozapalny rozpoznano u pacjenta?.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>Czy objawy występują stale? TAK / N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>Czy objawy mają charakter nawrotowy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Jeśli TAK w pkt 43., to jak często występują nawroty od _____ do_____, średnio co _______ tygo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Jeśli tak w pkt 43., to czy objawy nawracają z regularnością do 2 tygodni? TAK / NI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6</w:t>
      </w:r>
      <w:r>
        <w:rPr>
          <w:lang w:val="en-US" w:eastAsia="en-US"/>
        </w:rPr>
        <w:fldChar w:fldCharType="end"/>
      </w:r>
      <w:r>
        <w:rPr/>
        <w:t>.</w:t>
        <w:tab/>
        <w:t>Jak długo trwają nawroty objawów: od ___ do________dni, średnio _________ dni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7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gorączkę powyżej 38,5 stopni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8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a stawów?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mięśni NIGDY / RZADKO / CZASAMI / CZĘSTO / ZAWSZE</w:t>
        <w:br/>
        <w:t xml:space="preserve">Jeśli tak, to jakich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głowy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stawów? NIGDY / RZADKO / CZASAMI / CZĘSTO / ZAWSZE</w:t>
        <w:br/>
        <w:t>Jeśli tak, to jakich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jawy oponowe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3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obrzęki wokół oczu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4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apalenie błony naczyniowej oczu ? NIGDY / RZADKO / CZASAMI / CZĘSTO / ZAWSZ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5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na śluzówkach jamy ustnej ? NIGDY / RZADKO / CZASAMI / CZĘSTO / ZAWSZE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6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zmiany na migdałkach podniebiennych ? NIGDY / RZADKO / CZASAMI / CZĘSTO / ZAWSZE. </w:t>
        <w:br/>
        <w:t>Jeśli tak, to jakie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7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powiększenie węzłów chłonnych ? NIGDY / RZADKO / CZASAMI / CZĘSTO / ZAWSZE. </w:t>
        <w:br/>
        <w:t>Jeśli tak, to jakich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8</w:t>
      </w:r>
      <w:r>
        <w:rPr>
          <w:lang w:val="en-US" w:eastAsia="en-US"/>
        </w:rPr>
        <w:fldChar w:fldCharType="end"/>
      </w:r>
      <w:r>
        <w:rPr/>
        <w:t>.</w:t>
        <w:tab/>
        <w:t xml:space="preserve">Czy w czasie epizodów obserwuje się kaszel i/lub bóle w klatce piersiowej i/lub wysięki w opłucnej ? NIGDY / RZADKO / CZASAMI / CZĘSTO / ZAWSZE. </w:t>
        <w:br/>
        <w:t xml:space="preserve">Jeśli tak, to opisz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óle brzucha ? NIGDY / RZADKO / CZASAMI / CZĘSTO / ZAWSZE.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biegunki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krew w stolcu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>Czy w czasie epizodów obserwuje się zmiany skórne ? NIGDY / RZADKO / CZASAMI / CZĘSTO / ZAWSZE</w:t>
        <w:br/>
        <w:t>Jeśli tak, to opisz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Czy u pacjenta stwierdzono niedosłuch ? TAK / NIE / NIE WYKONYWANO BADANIA SŁUCHU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upośledzenie rozwoju psychoruchowego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 xml:space="preserve">Czy u pacjenta stwierdza się inne objawy/ dolegliwości pomiędzy nawrotami choroby ? TAK / NIE 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Czy rozpoznano u pacjenta nadciśnienie tętnicze TAK / NIE</w:t>
        <w:br/>
        <w:t>Jeśli tak, to kiedy, o jakim podłożu i jak leczone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>Czy rozpoznano u pacjenta niewydolność nerek i/lub białkomocz i /lub krwinkomocz TAK / NIE</w:t>
        <w:br/>
        <w:t xml:space="preserve">Jeśli tak, to opisz </w:t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8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/jest leczony anakinrą TAK / NIE </w:t>
        <w:br/>
        <w:t xml:space="preserve">jeśli tak, to od kiedy, w jakiej dawce i przez kogo </w:t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9</w:t>
      </w:r>
      <w:r>
        <w:rPr>
          <w:lang w:val="en-US" w:eastAsia="en-US"/>
        </w:rPr>
        <w:fldChar w:fldCharType="end"/>
      </w:r>
      <w:r>
        <w:rPr/>
        <w:t>.</w:t>
        <w:tab/>
        <w:t>Czy pacjent był/jest leczony innymi lekami TAK/NIE</w:t>
        <w:br/>
        <w:t>Jeśli tak, to od kiedy, w jakiej dawce i przez kogo</w:t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0</w:t>
      </w:r>
      <w:r>
        <w:rPr>
          <w:lang w:val="en-US" w:eastAsia="en-US"/>
        </w:rPr>
        <w:fldChar w:fldCharType="end"/>
      </w:r>
      <w:r>
        <w:rPr/>
        <w:t>.</w:t>
        <w:tab/>
        <w:t xml:space="preserve">Inne choroby przewlekłe TAK/ NIE </w:t>
        <w:br/>
        <w:t xml:space="preserve">Jeśli tak, to opisz </w:t>
        <w:tab/>
        <w:br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Normal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</w:r>
    </w:p>
    <w:p>
      <w:pPr>
        <w:pStyle w:val="Normal"/>
        <w:keepNext w:val="true"/>
        <w:keepLines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1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  <w:br/>
              <w:br/>
              <w:tab/>
              <w:br/>
              <w:br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GGTP 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b.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RP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A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rokalcytoni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errytyna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as protrombinowy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PPT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-dimery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ibrynogen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cznik, kreatynina we krwi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lirens kreatyniny</w:t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iśnienie tętnicze skurczowe/rozkurczowe</w:t>
              <w:br/>
              <w:tab/>
              <w:br/>
              <w:br/>
              <w:tab/>
              <w:br/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y i proteinogram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adanie serologiczne HBV i HCV</w:t>
              <w:br/>
              <w:tab/>
            </w:r>
          </w:p>
        </w:tc>
        <w:tc>
          <w:tcPr>
            <w:tcW w:w="326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QX4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2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cznych)</w:t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3</w:t>
      </w:r>
      <w:r>
        <w:rPr>
          <w:lang w:val="en-US" w:eastAsia="en-US"/>
        </w:rPr>
        <w:fldChar w:fldCharType="end"/>
      </w:r>
      <w:r>
        <w:rPr/>
        <w:t>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4</w:t>
      </w:r>
      <w:r>
        <w:rPr>
          <w:lang w:val="en-US" w:eastAsia="en-US"/>
        </w:rPr>
        <w:fldChar w:fldCharType="end"/>
      </w:r>
      <w:r>
        <w:rPr/>
        <w:t>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5</w:t>
      </w:r>
      <w:r>
        <w:rPr>
          <w:lang w:val="en-US" w:eastAsia="en-US"/>
        </w:rPr>
        <w:fldChar w:fldCharType="end"/>
      </w:r>
      <w:r>
        <w:rPr/>
        <w:t>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6</w:t>
      </w:r>
      <w:r>
        <w:rPr>
          <w:lang w:val="en-US" w:eastAsia="en-US"/>
        </w:rPr>
        <w:fldChar w:fldCharType="end"/>
      </w:r>
      <w:r>
        <w:rPr/>
        <w:t>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7</w:t>
      </w:r>
      <w:r>
        <w:rPr>
          <w:lang w:val="en-US" w:eastAsia="en-US"/>
        </w:rPr>
        <w:fldChar w:fldCharType="end"/>
      </w:r>
      <w:r>
        <w:rPr/>
        <w:t>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8</w:t>
      </w:r>
      <w:r>
        <w:rPr>
          <w:lang w:val="en-US" w:eastAsia="en-US"/>
        </w:rPr>
        <w:fldChar w:fldCharType="end"/>
      </w:r>
      <w:r>
        <w:rPr/>
        <w:t>.</w:t>
        <w:tab/>
        <w:t>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lang w:val="en-US" w:eastAsia="en-US"/>
        </w:rPr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9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 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kern w:val="2"/>
          <w:szCs w:val="32"/>
        </w:rPr>
        <w:t>VII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S. ZESPOŁÓW AUTOZAPALYCH I OBRZEKU NACZYNIORUCHOWEGO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SMPT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Times New Roman"/>
          <w:sz w:val="20"/>
          <w:lang w:eastAsia="pl-PL"/>
        </w:rPr>
        <w:t xml:space="preserve"> </w:t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</w:tc>
      </w:tr>
      <w:tr>
        <w:trPr>
          <w:trHeight w:val="1396" w:hRule="atLeast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 Czy leczenie jest skuteczne?</w:t>
            </w:r>
          </w:p>
          <w:p>
            <w:pPr>
              <w:pStyle w:val="QX1"/>
              <w:rPr/>
            </w:pPr>
            <w:r>
              <w:rPr/>
            </w:r>
          </w:p>
          <w:p>
            <w:pPr>
              <w:pStyle w:val="QX1"/>
              <w:spacing w:lineRule="auto" w:line="360"/>
              <w:rPr/>
            </w:pPr>
            <w:r>
              <w:rPr/>
              <w:t>Tak całkowicie uzyskano ustąpienie objawów klinicznych i normalizację badań laboratoryjnych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ustąpienie objawów klinicznych, nadal istotnie nieprawidłowe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, prawidłowe są badania laboratoryjne</w:t>
            </w:r>
          </w:p>
          <w:p>
            <w:pPr>
              <w:pStyle w:val="QX1"/>
              <w:spacing w:lineRule="auto" w:line="360"/>
              <w:rPr/>
            </w:pPr>
            <w:r>
              <w:rPr/>
              <w:t>Tak częściowo - występują objawy kliniczne i nieprawidłowe są badania laboratoryjne, ale o mniejszym nasileniu</w:t>
            </w:r>
          </w:p>
          <w:p>
            <w:pPr>
              <w:pStyle w:val="QX1"/>
              <w:spacing w:lineRule="auto" w:line="360"/>
              <w:rPr/>
            </w:pPr>
            <w:r>
              <w:rPr/>
              <w:t>Nie - brak odpowiedzi na leczenie</w:t>
            </w:r>
          </w:p>
          <w:p>
            <w:pPr>
              <w:pStyle w:val="QX1"/>
              <w:spacing w:lineRule="auto" w:line="360" w:before="40" w:after="40"/>
              <w:rPr/>
            </w:pPr>
            <w:r>
              <w:rPr/>
              <w:t>Nie - utrata odpowiedzi na lec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13.</w:t>
        <w:tab/>
      </w:r>
      <w:r>
        <w:rPr>
          <w:szCs w:val="32"/>
        </w:rPr>
        <w:t>Inne badania i konsultacje w zależności od wskazań klinicznych</w:t>
      </w: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Informacje dot. pacjenta zostały uzupełnione w elektronicznym systemie monitorowania programów lekowych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lekarza, numer prawa wykonywania zawodu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adruk lub pieczątka zawierające </w:t>
              <w:br/>
              <w:t>imię i nazwisko kierownika jednostki oraz jego podpis</w:t>
            </w:r>
            <w:r>
              <w:rPr>
                <w:i/>
                <w:sz w:val="16"/>
                <w:lang w:eastAsia="pl-PL"/>
              </w:rPr>
              <w:t>: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2562" w:leader="none"/>
        </w:tabs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br/>
              <w:br/>
              <w:b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b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RODO"/>
        <w:rPr>
          <w:rFonts w:cs="Arial"/>
        </w:rPr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 związku z przetwarzaniem danych osobowych i w sprawie swobodnego przepływu takich danych oraz uchylenia dyrektywy 95/46/WE (Ogólne rozporządzenie o ochronie danych — RODO).</w:t>
      </w:r>
    </w:p>
    <w:p>
      <w:pPr>
        <w:sectPr>
          <w:headerReference w:type="default" r:id="rId46"/>
          <w:footerReference w:type="default" r:id="rId47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ind w:left="709" w:hanging="709"/>
        <w:rPr>
          <w:rFonts w:eastAsia="Batang;바탕"/>
          <w:lang w:eastAsia="pl-PL"/>
        </w:rPr>
      </w:pPr>
      <w:r>
        <w:rPr/>
        <w:t>VIII</w:t>
      </w:r>
      <w:r>
        <w:rPr>
          <w:rFonts w:eastAsia="Batang;바탕"/>
          <w:sz w:val="22"/>
          <w:lang w:eastAsia="pl-PL"/>
        </w:rPr>
        <w:t xml:space="preserve"> A.</w:t>
      </w:r>
      <w:r>
        <w:rPr>
          <w:rFonts w:eastAsia="Batang;바탕"/>
          <w:lang w:eastAsia="pl-PL"/>
        </w:rPr>
        <w:tab/>
        <w:t xml:space="preserve">WZÓR WNIOSKU O ZAKWALIFIKOWANIE PACJENTA DO LECZENIA W PROGRAMIE LECZENIE CHOROBY FABRY’EGO 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Xwniosek4"/>
        <w:rPr/>
      </w:pPr>
      <w:r>
        <w:rPr/>
        <w:t>(Wypełniony wniosek należy przesłać w wersji elektronicznej oraz papierowej do Zespołu Koordynacyjnego – na wniosku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>
                <w:sz w:val="16"/>
              </w:rPr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–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ind w:left="0" w:hanging="0"/>
        <w:rPr>
          <w:color w:val="000000"/>
        </w:rPr>
      </w:pPr>
      <w:r>
        <w:rPr>
          <w:color w:val="000000"/>
        </w:rPr>
        <w:t xml:space="preserve">Inne dane z wywiadu – w kierunku charakterystycznych objawów choroby Fabry’ego </w:t>
        <w:br/>
        <w:t>(w tym: tolerancji ciepła i zimna, bólu, pocenia się, objawów gastrologicznych i angikeratomy)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stać choroby Fabry`ego*: klasyczna / nieklasyczna </w:t>
        <w:br/>
        <w:t xml:space="preserve">* niepotrzebne skreślić </w:t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 xml:space="preserve">Czy pacjent był leczony (Tak/Nie — jeżeli tak to od kiedy, w jakiej dawce, przez kogo, czy obecnie jest w trakcie terapii, jeżeli tak – jaką substancją czynną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2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QC"/>
        <w:rPr>
          <w:b/>
          <w:b/>
        </w:rPr>
      </w:pPr>
      <w:r>
        <w:rPr>
          <w:b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7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>
          <w:color w:val="000000"/>
        </w:rPr>
        <w:t xml:space="preserve">E. </w:t>
      </w:r>
      <w:r>
        <w:rPr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genetycznego (w przypadku kwalifikacji do leczenia migalastatem – obecność mutacji zgodnie z aktualną Charakterystyką Produktu Leczniczego)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znaczenie poziomu globotriaozylosfingozyny (lyso-Gb3):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cena aktywności alfa-galaktozydazy A w leukocytach lub fibroblastach skóry lub osoczu lub surowicy (zgodnie z kryteriami kwalifikacji) 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orfologia krwi z rozmazem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AspAT </w:t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ilirubina całkowita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Badanie ogólne moczu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reatyniny i mocznik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 (w przypadku kwalifikacji do migalastatu GFR ≥30 ml/min/1,73m</w:t>
            </w:r>
            <w:r>
              <w:rPr>
                <w:vertAlign w:val="superscript"/>
              </w:rPr>
              <w:t>2</w:t>
            </w:r>
            <w:r>
              <w:rPr/>
              <w:t>)</w:t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dalanie białka z moczem – proteinuria i albuminuri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glukozy na czczo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Troponina </w:t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ind w:left="0" w:hanging="0"/>
        <w:rPr/>
      </w:pPr>
      <w:r>
        <w:rPr>
          <w:color w:val="000000"/>
        </w:rPr>
        <w:t>F. 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nerek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8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99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0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1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chokardiografia spoczynkowa 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2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3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24-godzinne monitorowanie EKG metodą Holtera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4</w:t>
      </w:r>
      <w:r>
        <w:rPr>
          <w:lang w:val="en-US" w:eastAsia="en-US"/>
        </w:rPr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5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ezonans magnetyczny mózgu</w:t>
      </w:r>
    </w:p>
    <w:p>
      <w:pPr>
        <w:pStyle w:val="QX4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6</w:t>
      </w:r>
      <w:r>
        <w:rPr>
          <w:lang w:val="en-US" w:eastAsia="en-US"/>
        </w:rPr>
        <w:fldChar w:fldCharType="end"/>
      </w:r>
      <w:r>
        <w:rPr/>
        <w:t>.</w:t>
        <w:tab/>
        <w:t>Data badania</w:t>
        <w:tab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7</w:t>
      </w:r>
      <w:r>
        <w:rPr>
          <w:lang w:val="en-US" w:eastAsia="en-US"/>
        </w:rPr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G.</w:t>
        <w:tab/>
        <w:t>Inne badania i konsultacje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8</w:t>
      </w:r>
      <w:r>
        <w:rPr>
          <w:lang w:val="en-US" w:eastAsia="en-US"/>
        </w:rPr>
        <w:fldChar w:fldCharType="end"/>
      </w:r>
      <w:r>
        <w:rPr/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09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0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11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8"/>
          <w:footerReference w:type="default" r:id="rId49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B.</w:t>
        <w:tab/>
        <w:t>KARTA MONITOROWANIA TERAPII PACJENTA LECZONEGO W RAMACH PROGRAMU LECZENIE CHOROBY FABRY`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p. pacjenta w systemie SMPT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2"/>
        <w:gridCol w:w="1579"/>
        <w:gridCol w:w="1579"/>
        <w:gridCol w:w="143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  <w:br/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/>
      </w:pPr>
      <w:r>
        <w:rPr>
          <w:color w:val="000000"/>
        </w:rPr>
        <w:t>a)</w:t>
        <w:tab/>
        <w:t xml:space="preserve">Badania dodatkowe wykonane u pacjentów w trakcie monitorowania terapii należy przeprowadzać co </w:t>
      </w:r>
      <w:r>
        <w:rPr/>
        <w:t xml:space="preserve">6 miesięcy. </w:t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2126"/>
        <w:gridCol w:w="2552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sp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naza keratynowa 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bilirubina całkowi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reatyni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moczni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eGF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Wydalenie białka z moc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teinur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albuminu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lipidogra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ziom lyso-Gb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miana przeciwciał przeciwko alfa-galaktozydazie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w uzasadnionych przypadka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5</w:t>
      </w:r>
      <w:r>
        <w:rPr>
          <w:lang w:val="en-US" w:eastAsia="en-US"/>
        </w:rPr>
        <w:fldChar w:fldCharType="end"/>
      </w:r>
      <w:r>
        <w:rPr/>
        <w:t>.</w:t>
        <w:tab/>
        <w:t>EKG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6</w:t>
      </w:r>
      <w:r>
        <w:rPr>
          <w:lang w:val="en-US" w:eastAsia="en-US"/>
        </w:rPr>
        <w:fldChar w:fldCharType="end"/>
      </w:r>
      <w:r>
        <w:rPr/>
        <w:t>.</w:t>
        <w:tab/>
        <w:t>Echokardiografia spoczynkow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7</w:t>
      </w:r>
      <w:r>
        <w:rPr>
          <w:lang w:val="en-US" w:eastAsia="en-US"/>
        </w:rPr>
        <w:fldChar w:fldCharType="end"/>
      </w:r>
      <w:r>
        <w:rPr/>
        <w:t>.</w:t>
        <w:tab/>
        <w:t>24-godzinne monitorowanie EKG metodą Holtera (data konsultacji, szczegółowy opis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  <w:r>
        <w:br w:type="page"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8</w:t>
      </w:r>
      <w:r>
        <w:rPr>
          <w:lang w:val="en-US" w:eastAsia="en-US"/>
        </w:rPr>
        <w:fldChar w:fldCharType="end"/>
      </w:r>
      <w:r>
        <w:rPr/>
        <w:t>.</w:t>
        <w:tab/>
        <w:t>Konsultacja kardiologiczne (data konsultacji, szczegółowy opis)</w:t>
      </w:r>
    </w:p>
    <w:p>
      <w:pPr>
        <w:pStyle w:val="QX1"/>
        <w:rPr/>
      </w:pPr>
      <w:r>
        <w:rPr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9</w:t>
      </w:r>
      <w:r>
        <w:rPr>
          <w:lang w:val="en-US" w:eastAsia="en-US"/>
        </w:rPr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0</w:t>
      </w:r>
      <w:r>
        <w:rPr>
          <w:lang w:val="en-US" w:eastAsia="en-US"/>
        </w:rPr>
        <w:fldChar w:fldCharType="end"/>
      </w:r>
      <w:r>
        <w:rPr/>
        <w:t>.</w:t>
        <w:tab/>
        <w:t>konsultacja nef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>Rezonans magnetyczny OUN (data konsultacji, szczegółowy opis, w uzasadnionych przypadkach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2</w:t>
      </w:r>
      <w:r>
        <w:rPr>
          <w:lang w:val="en-US" w:eastAsia="en-US"/>
        </w:rPr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3</w:t>
      </w:r>
      <w:r>
        <w:rPr>
          <w:lang w:val="en-US" w:eastAsia="en-US"/>
        </w:rPr>
        <w:fldChar w:fldCharType="end"/>
      </w:r>
      <w:r>
        <w:rPr/>
        <w:t>.</w:t>
        <w:tab/>
        <w:t xml:space="preserve">Wywiad w kierunku charakterystycznych objawów choroby Fabry`ego (w tym tolerancji ciepła, zimna, bólu, pocenia, objawów gastrologicznych i angiokeratomy) oraz tolerancji wlewów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4</w:t>
      </w:r>
      <w:r>
        <w:rPr>
          <w:lang w:val="en-US" w:eastAsia="en-US"/>
        </w:rPr>
        <w:fldChar w:fldCharType="end"/>
      </w:r>
      <w:r>
        <w:rPr/>
        <w:t>.</w:t>
        <w:tab/>
        <w:t>Ocena jakości życia i bólu na podstawie najbardziej optymalnego w ocenie lekarza prowadzącego kwestionariusza</w:t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lekarza, 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0"/>
          <w:footerReference w:type="default" r:id="rId51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VIII C.</w:t>
        <w:tab/>
        <w:t>ZAŁĄCZNIK DO WNIOSKU O ZAKWALIFIKOWANIE PACJENTA DO LECZENIA W PROGRAMIE LECZENIE CHOROBY FABRY`EGO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agalazydaza alfa/agalazydaza beta/migalastat</w:t>
      </w:r>
      <w:r>
        <w:rPr>
          <w:sz w:val="20"/>
        </w:rPr>
        <w:t>*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* niepotrzebne skreślić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sectPr>
          <w:headerReference w:type="default" r:id="rId52"/>
          <w:footerReference w:type="default" r:id="rId53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426" w:hanging="437"/>
        <w:jc w:val="both"/>
        <w:rPr/>
      </w:pPr>
      <w:r>
        <w:rPr>
          <w:rFonts w:eastAsia="Batang;바탕" w:cs="Arial" w:ascii="Arial" w:hAnsi="Arial"/>
          <w:b/>
          <w:lang w:eastAsia="pl-PL"/>
        </w:rPr>
        <w:t>IX A. WZÓR WNIOSKU O ZAKWALIFIKOWANIE PACJENTA DO LECZENIA W PROGRAMIE LECZENIE UZUPEŁNIAJĄCE L-KARNITYNĄ W WYBRANYCH CHOROBACH METABOLICZ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lang w:eastAsia="pl-PL"/>
        </w:rPr>
      </w:pPr>
      <w:r>
        <w:rPr>
          <w:rFonts w:eastAsia="Batang;바탕" w:cs="Arial" w:ascii="Arial" w:hAnsi="Arial"/>
          <w:b/>
          <w:lang w:eastAsia="pl-PL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(Wypełniony wniosek należy przesłać w wersji elektronicznej oraz papierowej do Zespołu Koordynacyjnego – na karcie należy uzupełnić nr pacjenta w systemie SMPT)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łeć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Jednostka wystawiająca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  <w:t>nr pacjenta w SMPT____________</w:t>
            </w:r>
          </w:p>
        </w:tc>
      </w:tr>
    </w:tbl>
    <w:p>
      <w:pPr>
        <w:pStyle w:val="Normal"/>
        <w:keepNext w:val="true"/>
        <w:tabs>
          <w:tab w:val="clear" w:pos="567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kaźnik masy ciała (BMI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 xml:space="preserve">*) </w:t>
        <w:tab/>
        <w:t>Określane dla pacjentów do 18. r.ż, 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1</w:t>
      </w:r>
      <w:r>
        <w:rPr>
          <w:lang w:val="en-US" w:eastAsia="en-US"/>
        </w:rPr>
        <w:fldChar w:fldCharType="end"/>
      </w:r>
      <w:r>
        <w:rPr/>
        <w:t>.</w:t>
        <w:tab/>
        <w:t xml:space="preserve">Informacja o stanie zdrowia rodziców i rodzeństwa (proszę o szczegółowe dane w przypadku występowania choroby </w:t>
        <w:br/>
        <w:t xml:space="preserve">w rodzinie pacjenta: 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3"/>
        <w:gridCol w:w="3166"/>
        <w:gridCol w:w="3260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16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60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379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326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1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de-DE"/>
              </w:rPr>
              <w:t xml:space="preserve">5 min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9</w:t>
      </w:r>
      <w:r>
        <w:rPr>
          <w:lang w:val="en-US" w:eastAsia="en-US"/>
        </w:rPr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ozpoznanie:</w:t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0</w:t>
      </w:r>
      <w:r>
        <w:rPr>
          <w:lang w:val="en-US" w:eastAsia="en-US"/>
        </w:rPr>
        <w:fldChar w:fldCharType="end"/>
      </w:r>
      <w:r>
        <w:rPr/>
        <w:t>.</w:t>
        <w:tab/>
        <w:t xml:space="preserve">Data rozpoznania lub wiek rozpoznania: 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1</w:t>
      </w:r>
      <w:r>
        <w:rPr>
          <w:lang w:val="en-US" w:eastAsia="en-US"/>
        </w:rPr>
        <w:fldChar w:fldCharType="end"/>
      </w:r>
      <w:r>
        <w:rPr/>
        <w:t>.</w:t>
        <w:tab/>
        <w:t>Rozpoznanie: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2</w:t>
      </w:r>
      <w:r>
        <w:rPr>
          <w:lang w:val="en-US" w:eastAsia="en-US"/>
        </w:rPr>
        <w:fldChar w:fldCharType="end"/>
      </w:r>
      <w:r>
        <w:rPr/>
        <w:t>.</w:t>
        <w:tab/>
        <w:t xml:space="preserve">Podstawa postawienia rozpoznania (należy zaznaczyć właściwe): biochemi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 xml:space="preserve">, enzymatycz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  <w:r>
        <w:rPr>
          <w:b/>
          <w:bCs/>
          <w:sz w:val="24"/>
          <w:szCs w:val="32"/>
        </w:rPr>
        <w:t xml:space="preserve"> </w:t>
      </w:r>
      <w:r>
        <w:rPr/>
        <w:t xml:space="preserve">molekularne </w:t>
      </w:r>
      <w:r>
        <w:rPr>
          <w:rFonts w:eastAsia="Symbol" w:cs="Symbol" w:ascii="Symbol" w:hAnsi="Symbol"/>
          <w:b/>
          <w:bCs/>
          <w:sz w:val="24"/>
          <w:szCs w:val="32"/>
        </w:rPr>
        <w:t></w:t>
      </w:r>
      <w:r>
        <w:rPr/>
        <w:t>,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ind w:left="0" w:hanging="0"/>
        <w:rPr/>
      </w:pPr>
      <w:r>
        <w:rPr>
          <w:color w:val="000000"/>
        </w:rPr>
        <w:t xml:space="preserve">Badanie podmiotowe: 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3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4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Badanie przedmiotowe (znaczące dla danej choroby odchylenia od stanu prawidłowego):</w:t>
      </w:r>
    </w:p>
    <w:p>
      <w:pPr>
        <w:pStyle w:val="QX3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5</w:t>
      </w:r>
      <w:r>
        <w:rPr>
          <w:lang w:val="en-US" w:eastAsia="en-US"/>
        </w:rPr>
        <w:fldChar w:fldCharType="end"/>
      </w:r>
      <w:r>
        <w:rPr/>
        <w:t>.</w:t>
        <w:tab/>
        <w:t>Data badania:</w:t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</w:t>
      </w:r>
      <w:r>
        <w:rPr>
          <w:lang w:val="en-US" w:eastAsia="en-US"/>
        </w:rPr>
        <w:fldChar w:fldCharType="end"/>
      </w:r>
      <w:r>
        <w:rPr/>
        <w:t>.</w:t>
        <w:tab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ind w:left="0" w:hanging="0"/>
        <w:rPr/>
      </w:pPr>
      <w:r>
        <w:rPr/>
        <w:t>E. 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  <w:tab/>
              <w:br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całkowitej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  <w:t xml:space="preserve">zakres normy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ofil acylkarnityn w suchej kropli krwi metodą tandemowej spektrometrii mas – wynik badania należy dołączyć do wniosku </w:t>
            </w:r>
          </w:p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lista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73</w:t>
      </w:r>
      <w:r>
        <w:rPr>
          <w:lang w:val="en-US" w:eastAsia="en-US"/>
        </w:rPr>
        <w:fldChar w:fldCharType="end"/>
      </w:r>
      <w:r>
        <w:rPr/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lista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>imię i nazwisko kierownika jednostki oraz jego podpis</w:t>
              <w:br/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54"/>
          <w:footerReference w:type="default" r:id="rId55"/>
          <w:footnotePr>
            <w:numFmt w:val="decimal"/>
          </w:footnotePr>
          <w:type w:val="nextPage"/>
          <w:pgSz w:w="11906" w:h="16838"/>
          <w:pgMar w:left="1134" w:right="1134" w:gutter="0" w:header="0" w:top="1247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 konsultacji do rozpoznania i oceny zaawansowania choroby nie będzie rozpatrywany. </w:t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B. KARTA MONITOROWANIA TERAPII PACJENTA LECZONEGO W RAMACH PROGRAMU LECZENIE UZUPEŁNIAJĄCE L-KARNITYNĄ W WYBRANYCH CHOROBACH METABOLICZNYCH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/>
        <w:t>(Wypełnioną kartę, w wersji elektronicznej oraz papierowej, należy przesyłać co 6 miesięcy do Zespołu Koordynacyjnego – na karcie należy uzupełnić nr pacjenta w systemie )</w:t>
      </w:r>
    </w:p>
    <w:p>
      <w:pPr>
        <w:pStyle w:val="Xwniosek4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Nr historii choroby</w:t>
              <w:tab/>
              <w:t>nr pacjenta w SMPT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Data rozpoznania choroby/wiek pacjent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Wynik badania podmiotowego i przedmiotowego w czasie 6 mies. obserwacji (proszę szczegółowo opisać różnice w stanie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1602"/>
        <w:gridCol w:w="1602"/>
        <w:gridCol w:w="1459"/>
      </w:tblGrid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ęstość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ascii="Arial" w:hAnsi="Arial" w:eastAsia="Batang;바탕" w:cs="Arial"/>
          <w:color w:val="000000"/>
          <w:sz w:val="22"/>
          <w:szCs w:val="22"/>
          <w:lang w:eastAsia="pl-PL"/>
        </w:rPr>
      </w:pPr>
      <w:r>
        <w:rPr>
          <w:rFonts w:eastAsia="Batang;바탕" w:cs="Arial" w:ascii="Arial" w:hAnsi="Arial"/>
          <w:color w:val="000000"/>
          <w:sz w:val="22"/>
          <w:szCs w:val="22"/>
          <w:lang w:eastAsia="pl-PL"/>
        </w:rPr>
      </w:r>
    </w:p>
    <w:p>
      <w:pPr>
        <w:pStyle w:val="R2"/>
        <w:rPr>
          <w:color w:val="000000"/>
        </w:rPr>
      </w:pPr>
      <w:r>
        <w:rPr>
          <w:color w:val="000000"/>
        </w:rPr>
        <w:t>a)</w:t>
        <w:tab/>
        <w:t xml:space="preserve">Badania dodatkowe wykonane u pacjentów w trakcie monitorowania terapii należy przeprowadzać co 6 miesięcy. 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1"/>
        <w:gridCol w:w="2158"/>
        <w:gridCol w:w="2590"/>
      </w:tblGrid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Badan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Wynik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 xml:space="preserve">stężenie karnityny wolnej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karnityny całkowitej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SEQ karta_ob \* ARABIC 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>
              <w:rPr>
                <w:lang w:val="en-US" w:eastAsia="en-US"/>
              </w:rPr>
              <w:fldChar w:fldCharType="end"/>
            </w:r>
            <w:r>
              <w:rPr/>
              <w:t>.</w:t>
              <w:tab/>
              <w:t>stężenie acylkarnityn w suchej kropli krwi metodą tandemowej spektrometrii ma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wynik badania należy dołączyć do kart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C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karta_ob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5</w:t>
      </w:r>
      <w:r>
        <w:rPr>
          <w:lang w:val="en-US" w:eastAsia="en-US"/>
        </w:rPr>
        <w:fldChar w:fldCharType="end"/>
      </w:r>
      <w:r>
        <w:rPr/>
        <w:t>.</w:t>
        <w:tab/>
        <w:t>Wyniki i daty innych badań i konsultacji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  <w:br/>
              <w:t xml:space="preserve">imię i nazwisko lekarza,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>nadruk lub pieczątka zawierające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 </w:t>
            </w: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56"/>
          <w:footerReference w:type="default" r:id="rId57"/>
          <w:footnotePr>
            <w:numFmt w:val="decimal"/>
          </w:footnotePr>
          <w:type w:val="nextPage"/>
          <w:pgSz w:w="11906" w:h="16838"/>
          <w:pgMar w:left="1134" w:right="1134" w:gutter="0" w:header="0" w:top="124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>
          <w:caps w:val="false"/>
          <w:smallCaps w:val="false"/>
        </w:rPr>
      </w:pPr>
      <w:r>
        <w:rPr>
          <w:caps w:val="false"/>
          <w:smallCaps w:val="false"/>
        </w:rPr>
        <w:t>IX C. ZAŁĄCZNIK DO WNIOSKU O ZAKWALIFIKOWANIE PACJENTA DO LECZENIA W PROGRAMIE LECZENIE UZUPEŁNIAJĄCE L-KARNITYNĄ W WYBRANYCH CHOROBACH METABOLICZNYCH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substancją </w:t>
      </w:r>
      <w:r>
        <w:rPr>
          <w:i/>
        </w:rPr>
        <w:t>L-karnityną</w:t>
      </w:r>
      <w:r>
        <w:rPr/>
        <w:t xml:space="preserve">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data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data"/>
              <w:rPr/>
            </w:pPr>
            <w:r>
              <w:rPr/>
              <w:br/>
            </w:r>
          </w:p>
          <w:p>
            <w:pPr>
              <w:pStyle w:val="QX4data"/>
              <w:spacing w:before="40" w:after="40"/>
              <w:ind w:left="84" w:right="113" w:hanging="0"/>
              <w:rPr/>
            </w:pPr>
            <w:r>
              <w:rPr/>
              <w:t xml:space="preserve">Data </w:t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>
                <w:iCs/>
              </w:rPr>
              <w:br/>
            </w:r>
            <w:r>
              <w:rP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Arial" w:hAnsi="Arial"/>
          <w:b/>
          <w:sz w:val="20"/>
          <w:szCs w:val="20"/>
          <w:lang w:eastAsia="pl-PL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 A.</w:t>
        <w:tab/>
        <w:t xml:space="preserve">Wzór wniosku o zakwalifikowanie pacjenta do leczenia w programie Leczenie chorych na  cYSTYNOZĘ NEFROPATYCZNĄ </w:t>
      </w:r>
    </w:p>
    <w:p>
      <w:pPr>
        <w:pStyle w:val="Scenariuszowy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/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 – na karcie należy uzupełnić nr pacjenta w systemie SMPT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r pacjenta w systemie SMPT ___________________ 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  <w:br/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>
          <w:color w:val="000000"/>
        </w:rPr>
        <w:t xml:space="preserve">B. </w:t>
      </w:r>
      <w:r>
        <w:rPr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</w:r>
            <w:r>
              <w:rPr>
                <w:vertAlign w:val="superscript"/>
              </w:rPr>
              <w:t>*)</w:t>
            </w:r>
            <w:r>
              <w:rPr/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>
          <w:i/>
          <w:i/>
        </w:rPr>
      </w:pPr>
      <w:r>
        <w:rPr>
          <w:i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/>
            </w:pPr>
            <w:r>
              <w:rPr/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  <w:r>
              <w:rPr>
                <w:vertAlign w:val="superscript"/>
              </w:rPr>
              <w:t>1), 2)</w:t>
            </w:r>
            <w:r>
              <w:rPr/>
              <w:t xml:space="preserve"> 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>
                <w:vertAlign w:val="superscript"/>
              </w:rPr>
              <w:t>* 1)</w:t>
            </w:r>
            <w:r>
              <w:rPr/>
              <w:t xml:space="preserve"> ocena pewna, </w:t>
            </w:r>
            <w:r>
              <w:rPr>
                <w:vertAlign w:val="superscript"/>
              </w:rPr>
              <w:t>2)</w:t>
            </w:r>
            <w:r>
              <w:rPr/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R2"/>
        <w:rPr/>
      </w:pPr>
      <w:r>
        <w:rPr/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lang w:val="de-DE"/>
              </w:rPr>
            </w:pPr>
            <w:r>
              <w:rPr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Data badania:</w:t>
        <w:tab/>
        <w:br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5</w:t>
      </w:r>
      <w:r>
        <w:rPr/>
        <w:fldChar w:fldCharType="end"/>
      </w:r>
      <w:r>
        <w:rPr/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8</w:t>
      </w:r>
      <w:r>
        <w:rPr/>
        <w:fldChar w:fldCharType="end"/>
      </w:r>
      <w:r>
        <w:rPr/>
        <w:t>.</w:t>
        <w:tab/>
        <w:t xml:space="preserve">Data badania </w:t>
        <w:tab/>
      </w:r>
    </w:p>
    <w:p>
      <w:pPr>
        <w:pStyle w:val="QX1"/>
        <w:tabs>
          <w:tab w:val="clear" w:pos="567"/>
          <w:tab w:val="right" w:pos="314" w:leader="none"/>
        </w:tabs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69</w:t>
      </w:r>
      <w:r>
        <w:rPr/>
        <w:fldChar w:fldCharType="end"/>
      </w:r>
      <w:r>
        <w:rPr/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stężenie wapnia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79.</w:t>
              <w:tab/>
              <w:t>stężenie magnez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0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1.</w:t>
              <w:tab/>
              <w:t>stężenie fosforu w porannej porcji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2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3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4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5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7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8.</w:t>
              <w:tab/>
            </w:r>
            <w:r>
              <w:rPr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89.</w:t>
              <w:tab/>
            </w:r>
            <w:r>
              <w:rPr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  <w:t>90.</w:t>
              <w:tab/>
              <w:t>stężenie</w:t>
            </w:r>
            <w:r>
              <w:rPr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/>
        <w:tab/>
        <w:t>92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  <w:tab/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1</w:t>
      </w:r>
      <w:r>
        <w:rPr/>
        <w:fldChar w:fldCharType="end"/>
      </w:r>
      <w:r>
        <w:rPr/>
        <w:t>.</w:t>
        <w:tab/>
        <w:t>konsultacja okulistyczna (badanie przedniego odcinka oka w lampie szczelinowej lub mikroskopem konfokalnym) (data konsultacji, szczegółowy opis, w przypadku pacjentów kwalifikowanych do leczenia cysteaminą w postaci roztworu kropli do oczu opis musi zawierać potwierdzenie zidentyfikowania kryształków cysteaminy w badaniu przedniego odcinka dna oka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2</w:t>
      </w:r>
      <w:r>
        <w:rPr/>
        <w:fldChar w:fldCharType="end"/>
      </w:r>
      <w:r>
        <w:rPr/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83</w:t>
      </w:r>
      <w:r>
        <w:rPr/>
        <w:fldChar w:fldCharType="end"/>
      </w:r>
      <w:r>
        <w:rPr/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6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97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8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  <w:t>99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0"/>
              <w:rPr/>
            </w:pPr>
            <w:r>
              <w:rPr/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before="40" w:after="0"/>
              <w:rPr/>
            </w:pPr>
            <w:r>
              <w:rP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sectPr>
          <w:headerReference w:type="default" r:id="rId58"/>
          <w:footerReference w:type="default" r:id="rId5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pStyle w:val="Heading1"/>
        <w:ind w:left="709" w:hanging="709"/>
        <w:rPr/>
      </w:pPr>
      <w:r>
        <w:rPr/>
        <w:t>X B.</w:t>
        <w:tab/>
        <w:t xml:space="preserve">Karta monitorowania terapii pacjenta leczonego w ramach programu Leczenie chorych na cystynozę nefropatyczną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 xml:space="preserve">Nr pacjenta w systemie SMPT_____________________ </w:t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>Nr historii choroby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28" w:hanging="0"/>
              <w:jc w:val="center"/>
              <w:rPr/>
            </w:pPr>
            <w:r>
              <w:rPr/>
              <w:t>Raz na 90 dni/18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stężenie kreatyniny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stężenie cholesterol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8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29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0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1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2.</w:t>
              <w:tab/>
              <w:t>stężenie wapnia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ab/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3.</w:t>
              <w:tab/>
              <w:t>stężenie magnez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4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5.</w:t>
              <w:tab/>
              <w:t>stężenie fosforu w porannej porcji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6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7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9.</w:t>
              <w:tab/>
              <w:t>stężenie hemicystyny (cystyny) w leukocytach krwi obwodowej (raz na 180 dni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0.</w:t>
        <w:tab/>
        <w:t>konsultacja nefrologiczna z oceną  eGFR (data konsultacji, szczegółowy opis – raz na 90 dni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1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2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3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4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  <w:t>45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6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7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8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49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0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tab/>
        <w:t>51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rPr/>
      </w:pPr>
      <w:r>
        <w:rPr/>
        <w:t>X C.</w:t>
        <w:tab/>
        <w:t xml:space="preserve">Załącznik do wniosku o zakwalifikowanie pacjenta do leczenia w programie Leczenie CHORYCH NA CYSTYNOZĘ NEFROPATYCZNĄ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cysteami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>
          <w:bCs w:val="false"/>
        </w:rPr>
      </w:pPr>
      <w:r>
        <w:rPr>
          <w:bCs w:val="false"/>
        </w:rPr>
        <w:t>XI A.</w:t>
        <w:tab/>
        <w:t xml:space="preserve">Wzór wniosku o zakwalifikowanie pacjenta do leczenia w programie Leczenie zapobiegawcze chorych z nawracającymi napadami dziedzicznego obrzęku naczynioruchowego o ciężkim przebiegu 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 – SEKCJA DS. ZESPOŁÓW AUTOZAPALNYCH I OBRZĘKU NACZYNIORUCHOWEGO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Masa ciała (kg) </w:t>
              <w:tab/>
            </w:r>
          </w:p>
        </w:tc>
        <w:tc>
          <w:tcPr>
            <w:tcW w:w="6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jc w:val="both"/>
        <w:rPr/>
      </w:pPr>
      <w:r>
        <w:rPr/>
        <w:tab/>
        <w:t>36.</w:t>
        <w:tab/>
        <w:t xml:space="preserve">Informacja o stanie zdrowia rodziców i rodzeństwa (proszę o szczegółowe dane w przypadku występowania choroby w rodzinie pacjenta – proszę o szczegółowe dane w przypadku występowania lub podejrzenia występowania choroby w rodzinie pacjenta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Inicjał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ab/>
      </w:r>
      <w:r>
        <w:rPr>
          <w:b/>
          <w:sz w:val="24"/>
        </w:rPr>
        <w:t>Inne dane z wywiadu:</w:t>
      </w:r>
    </w:p>
    <w:p>
      <w:pPr>
        <w:pStyle w:val="R2"/>
        <w:rPr>
          <w:color w:val="000000"/>
        </w:rPr>
      </w:pPr>
      <w:r>
        <w:rPr>
          <w:color w:val="000000"/>
        </w:rPr>
        <w:t>Rozpoznanie – dziedziczny obrzęk naczynioruchowy (HAE): TYP I / TYP II*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7.</w:t>
        <w:tab/>
        <w:t>Kiedy wystąpiły pierwsze objawy choroby i jaki miały charakter. Proszę podać także dokładne dane dotyczące przebiegu choroby, w tym udokumentowanie występowania ciężkich ataków obrzęku naczynioruchowego — w poprzedzających 6 miesiącach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8.</w:t>
        <w:tab/>
        <w:t xml:space="preserve">Czy pacjent był leczony w ramach profilaktyki długoterminowej lekami poza wskazaniami rejestracyjnymi (leki prozakrzepowe, androgeny) (Tak/Nie — jeżeli tak to od kiedy, jakie leki, w jakiej dawce  i z jakim efektem) </w:t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>39. Czy pacjent był leczony z powodu napadów (Tak/Nie — jeżeli tak, to od kiedy, jakie leki, w jakiej dawce i z jakim efektem) – konieczne podanie szczegółowych informacji dotyczących użycia leków ratunkowych z okresu poprzedzających 6 miesięcy</w:t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  <w:br/>
        <w:tab/>
        <w:br/>
        <w:br/>
        <w:tab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/>
      </w:r>
    </w:p>
    <w:p>
      <w:pPr>
        <w:pStyle w:val="QX1"/>
        <w:rPr/>
      </w:pPr>
      <w:r>
        <w:rPr>
          <w:rFonts w:eastAsia="Arial Narrow"/>
        </w:rPr>
        <w:t xml:space="preserve">    </w:t>
      </w:r>
      <w:r>
        <w:rPr/>
        <w:t xml:space="preserve">40. Czy pacjent był leczony w ramach profilaktyki krótkoterminowej (Tak/Nie — jeżeli tak to od kiedy, jakie leki, w jakiej dawce i z jakim efektem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/>
        <w:tab/>
        <w:t>41.</w:t>
        <w:tab/>
        <w:t>Inne choroby przewlekłe (T/N)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42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43.</w:t>
        <w:tab/>
        <w:t>Data badania:</w:t>
        <w:tab/>
        <w:br/>
      </w:r>
    </w:p>
    <w:p>
      <w:pPr>
        <w:pStyle w:val="QX1"/>
        <w:rPr/>
      </w:pPr>
      <w:r>
        <w:rPr/>
        <w:tab/>
        <w:t>44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8"/>
        <w:gridCol w:w="76"/>
        <w:gridCol w:w="3"/>
        <w:gridCol w:w="2397"/>
      </w:tblGrid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Stężenie inhibitora C1 esterazy we krwi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4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</w:tr>
      <w:tr>
        <w:trPr/>
        <w:tc>
          <w:tcPr>
            <w:tcW w:w="7244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7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>Aktywność inhibitora C1 esterazy we krwi (jeśli dotyczy*)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Data badania  1)</w:t>
              <w:tab/>
              <w:t>. _____________________</w:t>
            </w:r>
          </w:p>
          <w:p>
            <w:pPr>
              <w:pStyle w:val="QX4"/>
              <w:spacing w:lineRule="auto" w:line="254"/>
              <w:rPr>
                <w:lang w:eastAsia="en-US"/>
              </w:rPr>
            </w:pPr>
            <w:r>
              <w:rPr>
                <w:rFonts w:eastAsia="Arial Narrow"/>
                <w:lang w:eastAsia="en-US"/>
              </w:rPr>
              <w:t xml:space="preserve">            </w:t>
            </w: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*jeśli stężenie C1-esterazy jest prawidłowe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231"/>
        <w:gridCol w:w="169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Stężenie składowej </w:t>
            </w:r>
            <w:r>
              <w:rPr>
                <w:strike/>
                <w:lang w:eastAsia="en-US"/>
              </w:rPr>
              <w:t>C1</w:t>
            </w:r>
            <w:r>
              <w:rPr>
                <w:lang w:eastAsia="en-US"/>
              </w:rPr>
              <w:t xml:space="preserve"> C4 dopełniacza </w:t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3"/>
            <w:vMerge w:val="restart"/>
            <w:tcBorders/>
          </w:tcPr>
          <w:p>
            <w:pPr>
              <w:pStyle w:val="QX4"/>
              <w:spacing w:lineRule="auto" w:line="254" w:before="40" w:after="40"/>
              <w:ind w:left="595" w:right="113" w:hanging="369"/>
              <w:rPr/>
            </w:pPr>
            <w:r>
              <w:rPr>
                <w:lang w:eastAsia="en-US"/>
              </w:rPr>
              <w:t>50.</w:t>
              <w:tab/>
              <w:t>Data badania 1)</w:t>
              <w:tab/>
              <w:t>________</w:t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23"/>
              <w:spacing w:lineRule="auto" w:line="254" w:before="40" w:after="40"/>
              <w:ind w:left="0" w:right="28" w:firstLine="509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595" w:right="113" w:firstLine="56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składowej C1q dopełniacza (jeśli dotyczy**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>
          <w:trHeight w:val="619" w:hRule="atLeast"/>
        </w:trPr>
        <w:tc>
          <w:tcPr>
            <w:tcW w:w="9639" w:type="dxa"/>
            <w:gridSpan w:val="3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>Data badania 1)</w:t>
              <w:tab/>
            </w:r>
          </w:p>
          <w:p>
            <w:pPr>
              <w:pStyle w:val="QX4"/>
              <w:spacing w:lineRule="auto" w:line="254"/>
              <w:ind w:left="595" w:right="113" w:hanging="86"/>
              <w:rPr>
                <w:lang w:eastAsia="en-US"/>
              </w:rPr>
            </w:pPr>
            <w:r>
              <w:rPr>
                <w:lang w:eastAsia="en-US"/>
              </w:rPr>
              <w:t>Data badania  2).  _________________________</w:t>
              <w:tab/>
            </w:r>
          </w:p>
          <w:p>
            <w:pPr>
              <w:pStyle w:val="QX4"/>
              <w:spacing w:lineRule="auto" w:line="254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(min. 4 tyg. odstępu między badaniami). Wyniki mogą zostać pobrane z dokumentacji medycznej pacjenta.</w:t>
            </w:r>
          </w:p>
          <w:p>
            <w:pPr>
              <w:pStyle w:val="QX4"/>
              <w:spacing w:lineRule="auto" w:line="254" w:before="40" w:after="40"/>
              <w:ind w:left="509" w:right="113" w:firstLine="56"/>
              <w:rPr>
                <w:lang w:eastAsia="en-US"/>
              </w:rPr>
            </w:pPr>
            <w:r>
              <w:rPr>
                <w:lang w:eastAsia="en-US"/>
              </w:rPr>
              <w:t>**badanie wymagane w przypadku ujemnego wywiadu rodzinnego; dotyczy pacjentów, u których pierwszy napad nastąpił powyżej 40. roku życia.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 xml:space="preserve">Badanie ogólne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 xml:space="preserve">Czas koalinowo-kefalinowy (APT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9.</w:t>
              <w:tab/>
              <w:t xml:space="preserve">Oznaczenie INR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1.</w:t>
              <w:tab/>
              <w:t xml:space="preserve">Asp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3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4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5.</w:t>
              <w:tab/>
              <w:t xml:space="preserve">Bilirubina całkowita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67.</w:t>
              <w:tab/>
              <w:t xml:space="preserve">Próba ciążowa u kobiet w wieku rozrodczym – dodatnia TAK </w:t>
            </w:r>
            <w:r>
              <w:rPr>
                <w:rFonts w:eastAsia="Symbol" w:cs="Symbol" w:ascii="Symbol" w:hAnsi="Symbol"/>
                <w:lang w:eastAsia="en-US"/>
              </w:rPr>
              <w:t></w:t>
            </w:r>
            <w:r>
              <w:rPr>
                <w:rFonts w:cs="Tahoma" w:ascii="Tahoma" w:hAnsi="Tahoma"/>
                <w:lang w:eastAsia="en-US"/>
              </w:rPr>
              <w:t>  NIE. 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strike/>
                <w:lang w:eastAsia="en-US"/>
              </w:rPr>
            </w:pPr>
            <w:r>
              <w:rPr>
                <w:strike/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lineRule="auto" w:line="254" w:before="40" w:after="40"/>
              <w:ind w:left="0" w:right="2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9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70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7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 B. KARTA MONITOROWANIA PACJENTA W PROGREMIE LECZENIE ZAPOBIEGAWCZE CHORYCH Z NAWRACAJĄCYMI NAPADAMI DZIEDZICZNEGO OBRZĘKU NACZYNIORUCHOWEGO O CIĘŻKIM PRZEBIEG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KCJA DS. ZESPOŁÓW AUTOZAPALNYCH I OBRZĘKU NACZYNIORUCHOW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- w systemie SMPT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SMPT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Ocena częstości występowania ataków z określeniem lokalizacji i ciężkości, w tym wymagających leczenia ratunkowego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>5.</w:t>
        <w:tab/>
        <w:t xml:space="preserve">       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 (SMPT)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br/>
              <w:br/>
              <w:t>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Xwniosek4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9" w:hanging="709"/>
        <w:jc w:val="both"/>
        <w:rPr/>
      </w:pPr>
      <w:r>
        <w:rPr/>
        <w:t>XI C.</w:t>
        <w:tab/>
        <w:t>Załącznik do wniosku o zakwalifikowanie pacjenta do leczenia w programie LECZENIE ZAPOBIEGAWCZE CHORYCH Z NAWRACAJĄCYMI NAPADAMI DZIEDZICZNEGO OBRZĘKU NACZYNIORUCHOWEGO O CIĘŻKIM PRZEBIEGU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lanadelumabem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 A.</w:t>
        <w:tab/>
        <w:t xml:space="preserve">Wzór wniosku o zakwalifikowanie pacjenta do leczenia w programie </w:t>
      </w:r>
      <w:r>
        <w:rPr/>
        <w:t>LECZENIE AMIFAMPRYDYNĄ PACJENTÓW Z ZESPOŁEM MIASTENICZNYM LAMBERTA-EATONA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Pacjent*: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>a) z wywiadem objawów LEMS krótszym niż 2 lata</w:t>
      </w:r>
    </w:p>
    <w:p>
      <w:pPr>
        <w:pStyle w:val="QX1"/>
        <w:rPr>
          <w:b/>
          <w:b/>
          <w:sz w:val="24"/>
        </w:rPr>
      </w:pPr>
      <w:r>
        <w:rPr>
          <w:b/>
          <w:sz w:val="24"/>
        </w:rPr>
        <w:t xml:space="preserve">b) z wywiadem objawów LEMS dłuższym niż 2 lata 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Proszę podać także dokładne dane dotyczące przebiegu choroby,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7.</w:t>
        <w:tab/>
        <w:t>Inne choroby przewlekłe (T/N) w tym obecność nowotworów:</w:t>
        <w:tab/>
      </w:r>
    </w:p>
    <w:p>
      <w:pPr>
        <w:pStyle w:val="QX1"/>
        <w:rPr/>
      </w:pPr>
      <w:r>
        <w:rPr/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</w:rPr>
      </w:pPr>
      <w:r>
        <w:rPr/>
        <w:tab/>
        <w:t>38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9.</w:t>
        <w:tab/>
        <w:t>Data badania:</w:t>
        <w:tab/>
        <w:br/>
      </w:r>
    </w:p>
    <w:p>
      <w:pPr>
        <w:pStyle w:val="QX1"/>
        <w:rPr/>
      </w:pPr>
      <w:r>
        <w:rPr/>
        <w:tab/>
        <w:t>40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p>
      <w:pPr>
        <w:pStyle w:val="R1"/>
        <w:rPr/>
      </w:pPr>
      <w:r>
        <w:rPr>
          <w:i/>
          <w:color w:val="000000"/>
        </w:rPr>
        <w:t xml:space="preserve">Zgodnie z opisem programu lekowego B.121 w przypadku pacjentów z wywiadem objawów LEMS krótszym niż 2 lata (ryzyko charakteru paranowotworowego choroby) o zestawie badań decyduje lekarz specjalista podczas kwalifikacji do programu </w:t>
      </w:r>
    </w:p>
    <w:p>
      <w:pPr>
        <w:pStyle w:val="R1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1.</w:t>
              <w:tab/>
              <w:t>Oznaczenie przeciwciał anty VGCC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Data badania: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 xml:space="preserve">*lub dodatni wynik potwierdzający rozpoznanie w przeszłości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</w:r>
            <w:r>
              <w:rPr/>
              <w:t>badania elektrofizjologiczne (próba męczliwości lub dodatni wynik potwierdzający rozpoznanie w przeszłości)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 xml:space="preserve">Morfologia krwi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AlAT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AspAT)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stężenie kreatyn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2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>Ocena obrazowa śródpiersia (tomografia komputerowa lub rezonans magnetyczny)___________________________________________________________________________________________________________________________________</w:t>
            </w:r>
          </w:p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4.</w:t>
              <w:tab/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5.</w:t>
              <w:tab/>
              <w:t>USG lub TK jamy brzusznej 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6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8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7.</w:t>
              <w:tab/>
              <w:t>EKG ____________________________________________________________________________________________________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>
                <w:lang w:eastAsia="en-US"/>
              </w:rPr>
            </w:pPr>
            <w:r>
              <w:rPr>
                <w:lang w:eastAsia="en-US"/>
              </w:rPr>
              <w:t>(w przypadku nieprawidłowości proszę o wskazanie szczegółów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ind w:left="0" w:right="113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9.</w:t>
        <w:tab/>
        <w:t xml:space="preserve"> Konsultacja ginekologiczna u kobiet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60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61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62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/>
        <w:t>XII B.</w:t>
        <w:tab/>
        <w:t>Załącznik do wniosku o zakwalifikowanie pacjenta do leczenia w programie LECZENIE AMIFAMPRYDYNĄ PACJENTÓW Z ZESPOŁEM MIASTENICZNYM LAMBERTA-EATONA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amifamprydyną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ind w:left="709" w:hanging="709"/>
        <w:jc w:val="both"/>
        <w:rPr/>
      </w:pPr>
      <w:r>
        <w:rPr>
          <w:bCs w:val="false"/>
        </w:rPr>
        <w:t>XIII A.</w:t>
        <w:tab/>
        <w:t xml:space="preserve">Wzór wniosku o zakwalifikowanie pacjenta do leczenia w programie </w:t>
      </w:r>
      <w:r>
        <w:rPr/>
        <w:t>LECZENIE WSPOMAGAJĄCE ZABURZEŃ CYKLU MOCZNIKOWEGO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>
          <w:rFonts w:ascii="Arial" w:hAnsi="Arial" w:cs="Arial"/>
        </w:rPr>
      </w:pPr>
      <w:r>
        <w:rPr>
          <w:rFonts w:cs="Arial" w:ascii="Arial" w:hAnsi="Arial"/>
        </w:rPr>
        <w:t>WNIOSEK</w:t>
      </w:r>
    </w:p>
    <w:p>
      <w:pPr>
        <w:pStyle w:val="R1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Wypełniony wniosek należy przesłać w wersji elektronicznej oraz papierowej do Zespołu Koordynacyjnego)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1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/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5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6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7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8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29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0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1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r karty lub historii choroby pacjenta/Nr pacjenta w systemie SMPT</w:t>
              <w:tab/>
            </w:r>
          </w:p>
        </w:tc>
      </w:tr>
    </w:tbl>
    <w:p>
      <w:pPr>
        <w:pStyle w:val="R2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2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3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</w:r>
          </w:p>
          <w:p>
            <w:pPr>
              <w:pStyle w:val="QX2PODPIS"/>
              <w:spacing w:lineRule="auto" w:line="254"/>
              <w:rPr>
                <w:lang w:eastAsia="en-US"/>
              </w:rPr>
            </w:pPr>
            <w:r>
              <w:rPr>
                <w:lang w:eastAsia="en-US"/>
              </w:rPr>
              <w:t xml:space="preserve">nadruk lub pieczątka zawierające </w:t>
              <w:br/>
              <w:t>imię i nazwisko kierownika jednostki oraz jego podpis</w:t>
              <w:br/>
            </w:r>
          </w:p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R1"/>
        <w:ind w:left="0" w:hanging="0"/>
        <w:rPr/>
      </w:pPr>
      <w:r>
        <w:rPr/>
        <w:t xml:space="preserve">B. Dane pacjenta: </w:t>
      </w:r>
    </w:p>
    <w:tbl>
      <w:tblPr>
        <w:tblW w:w="32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/>
            </w:pPr>
            <w:r>
              <w:rPr>
                <w:lang w:eastAsia="en-US"/>
              </w:rPr>
              <w:tab/>
            </w:r>
            <w:r>
              <w:rPr>
                <w:lang w:eastAsia="en-US"/>
              </w:rPr>
              <w:fldChar w:fldCharType="begin"/>
            </w:r>
            <w:r>
              <w:rPr>
                <w:lang w:eastAsia="en-US"/>
              </w:rPr>
              <w:instrText xml:space="preserve"> SEQ lista \* ARABIC </w:instrText>
            </w:r>
            <w:r>
              <w:rPr>
                <w:lang w:eastAsia="en-US"/>
              </w:rPr>
              <w:fldChar w:fldCharType="separate"/>
            </w:r>
            <w:r>
              <w:rPr>
                <w:lang w:eastAsia="en-US"/>
              </w:rPr>
              <w:t>34</w:t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>.</w:t>
              <w:tab/>
              <w:t xml:space="preserve">Wysokość ciała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35.</w:t>
              <w:tab/>
              <w:t xml:space="preserve">Masa ciała (kg) </w:t>
              <w:tab/>
            </w:r>
          </w:p>
        </w:tc>
      </w:tr>
    </w:tbl>
    <w:p>
      <w:pPr>
        <w:pStyle w:val="QX1"/>
        <w:ind w:left="0" w:right="28" w:hanging="0"/>
        <w:rPr>
          <w:rFonts w:ascii="Times New Roman" w:hAnsi="Times New Roman" w:cs="Times New Roman"/>
          <w:strike/>
          <w:szCs w:val="20"/>
        </w:rPr>
      </w:pPr>
      <w:r>
        <w:rPr>
          <w:rFonts w:cs="Times New Roman" w:ascii="Times New Roman" w:hAnsi="Times New Roman"/>
          <w:strike/>
          <w:szCs w:val="20"/>
        </w:rPr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sz w:val="22"/>
          <w:szCs w:val="22"/>
        </w:rPr>
        <w:t>Zaburzenia cyklu mocznikowego potwierdzone badaniem*: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enzymatycznym,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biochemicznym lub </w:t>
      </w:r>
    </w:p>
    <w:p>
      <w:pPr>
        <w:pStyle w:val="QX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enetycznym</w:t>
      </w:r>
    </w:p>
    <w:p>
      <w:pPr>
        <w:pStyle w:val="QX1"/>
        <w:ind w:left="28" w:right="28" w:hanging="0"/>
        <w:rPr>
          <w:sz w:val="22"/>
          <w:szCs w:val="22"/>
        </w:rPr>
      </w:pPr>
      <w:r>
        <w:rPr>
          <w:sz w:val="22"/>
          <w:szCs w:val="22"/>
        </w:rPr>
        <w:t>obejmujące niedobór*: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karbamoilofosforanowej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arbamoilotransferazy ornity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yntet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igazy argininobursztynianowej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rginazy I</w:t>
      </w:r>
    </w:p>
    <w:p>
      <w:pPr>
        <w:pStyle w:val="QX1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anslokazy ornitynowej (tzw. zespół HHH)</w:t>
      </w:r>
    </w:p>
    <w:p>
      <w:pPr>
        <w:pStyle w:val="R2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*proszę zaznaczyć rodzaj badania oraz niedobór </w:t>
      </w:r>
    </w:p>
    <w:p>
      <w:pPr>
        <w:pStyle w:val="R2"/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QX1"/>
        <w:rPr/>
      </w:pPr>
      <w:r>
        <w:rPr/>
        <w:tab/>
        <w:t>36.</w:t>
        <w:tab/>
        <w:t>Kiedy wystąpiły pierwsze objawy choroby i jaki miały charakter. Szczegółowy wywiad dotyczący przebiegu klinicznego choroby, zwłaszcza liczby i ciężkości epizodów hiperamonemii: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/>
        <w:tab/>
        <w:t>37.</w:t>
        <w:tab/>
        <w:t>Brak skutecznego leczenia zaburzeń cyklu mocznikowego tylko poprzez ograniczenie spożycia białka lub suplementację aminokwasów :</w:t>
        <w:tab/>
      </w:r>
    </w:p>
    <w:p>
      <w:pPr>
        <w:pStyle w:val="QX1"/>
        <w:rPr/>
      </w:pPr>
      <w:r>
        <w:rP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/>
        <w:tab/>
        <w:t>38.</w:t>
        <w:tab/>
        <w:t>Data badania:</w:t>
        <w:tab/>
        <w:br/>
      </w:r>
    </w:p>
    <w:p>
      <w:pPr>
        <w:pStyle w:val="QX1"/>
        <w:rPr/>
      </w:pPr>
      <w:r>
        <w:rPr/>
        <w:tab/>
        <w:t>39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/>
      </w:pPr>
      <w:r>
        <w:rPr/>
        <w:t>E.</w:t>
        <w:tab/>
        <w:t>Badania dodatkowe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4"/>
        <w:gridCol w:w="2400"/>
      </w:tblGrid>
      <w:tr>
        <w:trPr/>
        <w:tc>
          <w:tcPr>
            <w:tcW w:w="7244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2.</w:t>
              <w:tab/>
              <w:t>Stężenie amoniaku we krwi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644" w:type="dxa"/>
            <w:gridSpan w:val="2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3.</w:t>
              <w:tab/>
              <w:t>Data badania: _____________________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231"/>
        <w:gridCol w:w="169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4.</w:t>
              <w:tab/>
            </w:r>
            <w:r>
              <w:rPr/>
              <w:t>Profil aminokwasów w osoczu;</w:t>
            </w:r>
            <w:r>
              <w:rPr>
                <w:lang w:eastAsia="en-US"/>
              </w:rPr>
              <w:tab/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9470" w:type="dxa"/>
            <w:gridSpan w:val="2"/>
            <w:vMerge w:val="restart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5.</w:t>
              <w:tab/>
              <w:t>Data badania:  _____________________</w:t>
            </w:r>
          </w:p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rPr>
                <w:rFonts w:ascii="Arial Narrow" w:hAnsi="Arial Narrow" w:eastAsia="Calibri" w:cs="Arial Narrow"/>
                <w:sz w:val="20"/>
                <w:szCs w:val="20"/>
                <w:lang w:eastAsia="pl-PL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69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6.</w:t>
              <w:tab/>
              <w:t xml:space="preserve">Wydalanie kwasu orotowego w moczu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7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8.</w:t>
              <w:tab/>
              <w:t>Profil aminokwasów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49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zespołu HHH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0.</w:t>
              <w:tab/>
              <w:t>Poziom argininobursztynianu we krwi lub w mocz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1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ind w:left="0" w:right="28" w:hanging="0"/>
              <w:rPr/>
            </w:pPr>
            <w:r>
              <w:rPr>
                <w:lang w:eastAsia="en-US"/>
              </w:rPr>
              <w:t>(*przy podejrzeniu deficytu ligazy argininobursztynianu)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tab/>
              <w:t>52.</w:t>
              <w:tab/>
              <w:t xml:space="preserve">Analiza DNA w kierunku wariantu odpowiedzialnego za hiperamonemię </w:t>
              <w:tab/>
              <w:t>_______________________________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3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QX1"/>
        <w:rPr/>
      </w:pPr>
      <w:r>
        <w:rPr/>
      </w:r>
    </w:p>
    <w:p>
      <w:pPr>
        <w:pStyle w:val="QX1"/>
        <w:rPr/>
      </w:pPr>
      <w:r>
        <w:rPr/>
        <w:t>54.</w:t>
        <w:tab/>
        <w:t xml:space="preserve"> Konsultacja psychologa – ocena rozwoju psychoruchowego i intelektualnego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5.</w:t>
        <w:tab/>
        <w:t xml:space="preserve"> Konsultacja dietetyka – z oceną skuteczności stosowanej dotychczas diety oraz zawartości białka całkowitego i naturalnego w diecie (data konsultacji/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QX1"/>
        <w:rPr/>
      </w:pPr>
      <w:r>
        <w:rPr/>
        <w:t>56.</w:t>
        <w:tab/>
        <w:t xml:space="preserve"> 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 xml:space="preserve">57. 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lineRule="auto" w:line="254" w:before="40" w:after="40"/>
              <w:rPr/>
            </w:pPr>
            <w:r>
              <w:rPr>
                <w:lang w:eastAsia="en-US"/>
              </w:rPr>
              <w:tab/>
              <w:t>58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lineRule="auto" w:line="254" w:before="40" w:after="4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 xml:space="preserve">nadruk lub pieczątka zawierające </w:t>
              <w:br/>
              <w:t>imię i nazwisko kierownika jednostki oraz jego podpis</w:t>
            </w:r>
          </w:p>
          <w:p>
            <w:pPr>
              <w:pStyle w:val="QX2PODPIS"/>
              <w:spacing w:lineRule="auto" w:line="254" w:before="40" w:after="0"/>
              <w:rPr>
                <w:lang w:eastAsia="en-US"/>
              </w:rPr>
            </w:pPr>
            <w:r>
              <w:rPr>
                <w:lang w:eastAsia="en-US"/>
              </w:rPr>
              <w:br/>
              <w:t>___________________________________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XIII B. KARTA MONITOROWANIA PACJENTA W PROGREMIE LECZENIE WSPOMAGAJCE ZABURZEŃ CYKLU MOCZNIK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wniosek4"/>
        <w:rPr/>
      </w:pPr>
      <w:r>
        <w:rPr>
          <w:i w:val="false"/>
        </w:rPr>
        <w:t>(</w:t>
      </w:r>
      <w:r>
        <w:rPr/>
        <w:t>Wypełnioną kartę, w wersji elektronicznej oraz papierowej, należy przesyłać co 6 miesięcy do Zespołu Koordynacyjnego – na karcie należy wpisać nr pacjenta w systemie SMPT- w systemie SMPT należy uzupełnić wszystkie dane pacjenta wymagane, zgodnie z opisem programu lekowego</w:t>
      </w:r>
      <w:r>
        <w:rPr>
          <w:i w:val="false"/>
        </w:rPr>
        <w:t>)</w:t>
      </w:r>
    </w:p>
    <w:p>
      <w:pPr>
        <w:pStyle w:val="Xwniosek4"/>
        <w:rPr>
          <w:rFonts w:eastAsia="Times New Roman"/>
          <w:i w:val="false"/>
          <w:i w:val="false"/>
        </w:rPr>
      </w:pPr>
      <w:r>
        <w:rPr>
          <w:rFonts w:eastAsia="Times New Roman"/>
          <w:i w:val="false"/>
        </w:rPr>
        <w:t xml:space="preserve"> 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ind w:left="595" w:right="28" w:hanging="567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karta_ob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Nr pacjenta w systemie SMPT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>3.</w:t>
              <w:tab/>
              <w:t xml:space="preserve">Przebieg leczenia (dawka, tolerancja leku) - opis </w:t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28" w:hanging="0"/>
              <w:rPr/>
            </w:pPr>
            <w:r>
              <w:rPr/>
            </w:r>
          </w:p>
        </w:tc>
      </w:tr>
    </w:tbl>
    <w:p>
      <w:pPr>
        <w:pStyle w:val="QX1"/>
        <w:rPr/>
      </w:pPr>
      <w:r>
        <w:rPr/>
        <w:tab/>
        <w:t>4.</w:t>
        <w:tab/>
        <w:t>Szczegółowy wywiad dotyczący przebiegu klinicznego choroby, zwłaszcza liczby i ciężkości epizodów hiperamonemii:</w:t>
        <w:tab/>
        <w:t xml:space="preserve"> </w:t>
        <w:br/>
        <w:br/>
        <w:tab/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5.</w:t>
        <w:tab/>
        <w:t>Stężenie amoniaku we krwi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6.</w:t>
        <w:tab/>
        <w:t>Stężenie amoniakwasów w osoczu:</w:t>
        <w:tab/>
        <w:t xml:space="preserve"> </w:t>
        <w:br/>
        <w:br/>
        <w:tab/>
        <w:br/>
      </w:r>
    </w:p>
    <w:p>
      <w:pPr>
        <w:pStyle w:val="QX1"/>
        <w:rPr/>
      </w:pPr>
      <w:r>
        <w:rPr/>
        <w:tab/>
        <w:t>7.</w:t>
        <w:tab/>
        <w:t>Konsultacja psychologa (ocena postępów w rozwoju psychoruchowym/intelektualnym)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neurologiczna:</w:t>
        <w:tab/>
        <w:t xml:space="preserve"> </w:t>
        <w:br/>
        <w:br/>
        <w:tab/>
      </w:r>
    </w:p>
    <w:p>
      <w:pPr>
        <w:pStyle w:val="Normal"/>
        <w:rPr/>
      </w:pPr>
      <w:r>
        <w:rPr/>
      </w:r>
    </w:p>
    <w:p>
      <w:pPr>
        <w:pStyle w:val="QX1"/>
        <w:rPr/>
      </w:pPr>
      <w:r>
        <w:rPr/>
        <w:tab/>
        <w:t>8.</w:t>
        <w:tab/>
        <w:t>Konsultacja dietetyka:</w:t>
        <w:tab/>
        <w:t xml:space="preserve"> </w:t>
        <w:br/>
        <w:br/>
        <w:tab/>
      </w:r>
    </w:p>
    <w:p>
      <w:pPr>
        <w:pStyle w:val="QX1"/>
        <w:ind w:left="0" w:right="28" w:hanging="0"/>
        <w:rPr/>
      </w:pPr>
      <w:r>
        <w:rPr/>
      </w:r>
    </w:p>
    <w:p>
      <w:pPr>
        <w:pStyle w:val="QX1"/>
        <w:ind w:left="0" w:right="28" w:hanging="0"/>
        <w:rPr/>
      </w:pPr>
      <w:r>
        <w:rPr/>
        <w:t>Wykonano wszystkie badania opisane w programie lekowym, dane zostały uzupełnione w elektronicznym systemie monitorowania programów lekowych (SMPT).</w:t>
      </w:r>
    </w:p>
    <w:p>
      <w:pPr>
        <w:pStyle w:val="QX1"/>
        <w:ind w:left="0" w:right="28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rPr/>
            </w:pPr>
            <w:r>
              <w:rPr/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  <w:br/>
              <w:t>_______________________________________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 xml:space="preserve">nadruk lub pieczątka zawierające </w:t>
              <w:br/>
              <w:t xml:space="preserve">imię i nazwisko lekarza kwalifikującego do programu, </w:t>
              <w:br/>
              <w:t>numer prawa wykonywania zawodu oraz jego podpis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ind w:left="0" w:right="113" w:hanging="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0" w:right="28" w:hanging="0"/>
              <w:jc w:val="left"/>
              <w:rPr/>
            </w:pPr>
            <w:r>
              <w:rPr/>
              <w:br/>
              <w:t xml:space="preserve">                                          _______________________________________</w:t>
            </w:r>
          </w:p>
          <w:p>
            <w:pPr>
              <w:pStyle w:val="QX2PODPIS"/>
              <w:rPr/>
            </w:pPr>
            <w:r>
              <w:rPr/>
              <w:t xml:space="preserve">nadruk lub pieczątka zawierające </w:t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imię i nazwisko kierownika jednostki oraz jego podpis</w:t>
            </w:r>
          </w:p>
        </w:tc>
      </w:tr>
    </w:tbl>
    <w:p>
      <w:pPr>
        <w:pStyle w:val="Scenariuszowy"/>
        <w:rPr/>
      </w:pPr>
      <w:r>
        <w:rPr/>
      </w:r>
    </w:p>
    <w:p>
      <w:pPr>
        <w:pStyle w:val="Heading1"/>
        <w:ind w:left="709" w:hanging="709"/>
        <w:jc w:val="both"/>
        <w:rPr/>
      </w:pPr>
      <w:r>
        <w:rPr/>
        <w:t>XIII B.</w:t>
        <w:tab/>
        <w:t>Załącznik do wniosku o zakwalifikowanie pacjenta do leczenia w programie LECZENIE zaburzeń cyklu mocznikowego</w:t>
      </w:r>
    </w:p>
    <w:p>
      <w:pPr>
        <w:pStyle w:val="Scenariuszowy"/>
        <w:rPr/>
      </w:pPr>
      <w:r>
        <w:rPr/>
      </w:r>
    </w:p>
    <w:p>
      <w:pPr>
        <w:pStyle w:val="AK1"/>
        <w:ind w:firstLine="567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567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567"/>
        <w:rPr/>
      </w:pPr>
      <w:r>
        <w:rPr/>
        <w:t>Mając powyższe na uwadze, wyrażam zgodę na leczenie fenylomaślanem glicerolu oraz zobowiązuję się do przyjmowania tego leku zgodnie z zaleceniami lekarskimi, oraz stawienia się na badania kontrolne w wyznaczonych terminach.</w:t>
      </w:r>
    </w:p>
    <w:p>
      <w:pPr>
        <w:pStyle w:val="AK1"/>
        <w:ind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spacing w:lineRule="auto" w:line="240" w:before="40" w:after="40"/>
              <w:ind w:left="595" w:right="113" w:hanging="567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pacjenta (w przypadku dziecka podpis rodziców lub opiekuna)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4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QX4"/>
              <w:spacing w:before="0" w:after="40"/>
              <w:rPr/>
            </w:pPr>
            <w:r>
              <w:rPr/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spacing w:before="0" w:after="40"/>
              <w:rPr/>
            </w:pPr>
            <w:r>
              <w:rPr/>
              <w:br/>
              <w:tab/>
            </w:r>
          </w:p>
          <w:p>
            <w:pPr>
              <w:pStyle w:val="QX2PODPIS"/>
              <w:spacing w:before="40" w:after="40"/>
              <w:ind w:left="87" w:right="28" w:hanging="0"/>
              <w:jc w:val="center"/>
              <w:rPr/>
            </w:pPr>
            <w:r>
              <w:rPr/>
              <w:t>Podpis lekarza</w:t>
            </w:r>
          </w:p>
        </w:tc>
      </w:tr>
    </w:tbl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DO"/>
        <w:ind w:hanging="0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 r. w sprawie ochrony osób fizycznych w związku z przetwarzaniem danych osobowych i w sprawie swobodnego przepływu takich danych oraz uchylenia dyrektywy 95/46/WE (Ogólne rozporządzenie o ochronie danych — RODO).</w:t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720" w:hanging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60"/>
      <w:footerReference w:type="default" r:id="rId61"/>
      <w:footnotePr>
        <w:numFmt w:val="decimal"/>
      </w:footnotePr>
      <w:type w:val="nextPage"/>
      <w:pgSz w:w="11906" w:h="16838"/>
      <w:pgMar w:left="1134" w:right="1134" w:gutter="0" w:header="0" w:top="124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4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</w:rPr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Cs w:val="22"/>
      </w:rPr>
    </w:pPr>
    <w:r>
      <w:rPr>
        <w:rFonts w:cs="Arial" w:ascii="Arial" w:hAnsi="Arial"/>
        <w:b/>
        <w:szCs w:val="2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88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8"/>
      </w:numPr>
      <w:spacing w:before="240" w:after="60"/>
      <w:ind w:left="720" w:hanging="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8"/>
      </w:numPr>
      <w:ind w:left="864" w:hanging="0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ind w:left="1008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1152" w:hanging="0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1296" w:hanging="0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FF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  <w:vertAlign w:val="superscript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 Narrow" w:hAnsi="Arial Narrow" w:eastAsia="Times New Roman" w:cs="Arial Narrow"/>
      <w:b w:val="false"/>
      <w:color w:val="000000"/>
      <w:sz w:val="20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24"/>
      <w:szCs w:val="32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8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8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5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9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i/>
      <w:sz w:val="22"/>
      <w:szCs w:val="22"/>
    </w:rPr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7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0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6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3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595" w:right="113" w:hanging="567"/>
      <w:jc w:val="left"/>
    </w:pPr>
    <w:rPr>
      <w:rFonts w:ascii="Arial Narrow" w:hAnsi="Arial Narrow" w:cs="Arial Narrow"/>
      <w:color w:val="000000"/>
      <w:sz w:val="20"/>
    </w:rPr>
  </w:style>
  <w:style w:type="paragraph" w:styleId="QX2">
    <w:name w:val="QX2"/>
    <w:basedOn w:val="QX4"/>
    <w:qFormat/>
    <w:pPr>
      <w:ind w:left="595" w:right="28" w:hanging="567"/>
    </w:pPr>
    <w:rPr/>
  </w:style>
  <w:style w:type="paragraph" w:styleId="QX3">
    <w:name w:val="QX3"/>
    <w:basedOn w:val="QX4"/>
    <w:qFormat/>
    <w:pPr>
      <w:ind w:left="595" w:right="28" w:hanging="567"/>
    </w:pPr>
    <w:rPr/>
  </w:style>
  <w:style w:type="paragraph" w:styleId="QX23">
    <w:name w:val="QX2/3"/>
    <w:basedOn w:val="QX4"/>
    <w:qFormat/>
    <w:pPr>
      <w:ind w:left="595" w:right="28" w:hanging="567"/>
    </w:pPr>
    <w:rPr/>
  </w:style>
  <w:style w:type="paragraph" w:styleId="QX1">
    <w:name w:val="QX1"/>
    <w:basedOn w:val="QX2"/>
    <w:qFormat/>
    <w:pPr>
      <w:keepLines/>
    </w:pPr>
    <w:rPr/>
  </w:style>
  <w:style w:type="paragraph" w:styleId="QX2PODPIS">
    <w:name w:val="QX2_PODPIS"/>
    <w:basedOn w:val="QX2"/>
    <w:qFormat/>
    <w:pPr>
      <w:ind w:left="87" w:right="28" w:hanging="0"/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28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  <w:ind w:left="284" w:hanging="0"/>
    </w:pPr>
    <w:rPr>
      <w:color w:val="0000FF"/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8"/>
      </w:numPr>
    </w:pPr>
    <w:rPr/>
  </w:style>
  <w:style w:type="paragraph" w:styleId="Tab10">
    <w:name w:val="Tab___10"/>
    <w:basedOn w:val="Tab"/>
    <w:qFormat/>
    <w:pPr>
      <w:spacing w:before="0" w:after="0"/>
    </w:pPr>
    <w:rPr/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QX4I">
    <w:name w:val="QX4_I"/>
    <w:basedOn w:val="QX4"/>
    <w:qFormat/>
    <w:pPr>
      <w:ind w:left="709" w:right="113" w:hanging="709"/>
    </w:pPr>
    <w:rPr>
      <w:i/>
    </w:rPr>
  </w:style>
  <w:style w:type="paragraph" w:styleId="RODO">
    <w:name w:val="RODO"/>
    <w:basedOn w:val="Normal"/>
    <w:qFormat/>
    <w:pPr>
      <w:spacing w:lineRule="auto" w:line="288"/>
      <w:ind w:firstLine="851"/>
      <w:jc w:val="both"/>
    </w:pPr>
    <w:rPr>
      <w:sz w:val="22"/>
      <w:szCs w:val="22"/>
    </w:rPr>
  </w:style>
  <w:style w:type="paragraph" w:styleId="QX4data">
    <w:name w:val="QX4_data"/>
    <w:basedOn w:val="QX4"/>
    <w:qFormat/>
    <w:pPr>
      <w:ind w:left="84" w:right="113" w:hanging="0"/>
    </w:pPr>
    <w:rPr/>
  </w:style>
  <w:style w:type="paragraph" w:styleId="Tab10C">
    <w:name w:val="Tab___10_C"/>
    <w:basedOn w:val="Tab10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footnotes" Target="footnotes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55:00Z</dcterms:created>
  <dc:creator>NFZ</dc:creator>
  <dc:description/>
  <cp:keywords/>
  <dc:language>en-US</dc:language>
  <cp:lastModifiedBy>Rodak Agata</cp:lastModifiedBy>
  <cp:lastPrinted>2022-02-09T08:09:00Z</cp:lastPrinted>
  <dcterms:modified xsi:type="dcterms:W3CDTF">2022-11-29T14:32:00Z</dcterms:modified>
  <cp:revision>36</cp:revision>
  <dc:subject/>
  <dc:title>Opis świadczenia</dc:title>
</cp:coreProperties>
</file>